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Episode of Shadow Warrior, starring Lo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3D Realms Entertainment, a division of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489, 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"3D Realms").  All worldwid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E GAME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LICENS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DEFINITIONS: The "Trademarks" consist of the "3D Realms" words and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gee" words and logo, the name of the Game, game characte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rks used by 3D Realms in connection with the Game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description or comparison purpose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OWNERSHIP: Except to the extent expressly licensed, 3D Realms 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exclusive right to distribute the Game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marks in connection with it.  Its content, layout an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y of 3D Realms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GRANT: 3D Realms grants a non-exclusive, non-transferabl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distribute the Game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INDIVIDUALS are encouraged to share and give copies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family, coworkers, and members of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but on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GT Interactive Software (GTIS) has special and exclusive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pisode One of the Game, until September 1, 1997,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te is the only entity that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pisode One in stores, and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Compuserve and America Online:  Until September 1, 1997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Episode One of the Game is strictly prohibi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3D Realms' on-line forums.  After this date, any forum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ervices may freely distrib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se grants are subject to the conditions that no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demark will be added or removed, and all of the Game'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3D Realms will be included without modificatio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s permitted below by this license).  The files a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it   exe        76,554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mo1    dmo        41,045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mo2    dmo        41,045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mos    run            22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cense  doc         7,678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rder    frm         4,238  05-13-97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odem    pck         4,336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main  exe       762,818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   exe        27,153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w       exe     1,962,763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w       grp    25,702,245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w       rts       267,626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whelp   exe        80,523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ngame  ini           119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ltramid ini         6,975  05-13-97  1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file is periodically updated with a newer version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Apogee.  3D REALM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episode of the Gam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is Episode One (shareware epis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3D 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D Realms) grant back to 3D Realms an irrevocable royalty 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TERM: Unless terminated for cause, grants by 3D Realm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terminate 30 days after receipt of written notice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period as the notice may provide.  Sections [2], [6], a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LIMITED WARRANTY AND LIMITATION OF REMEDIES: If 3D Realm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defective copy of the Game, 3D Realms will replace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ubmission of the defective one.  THE GAME I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PUNITIVE, INCIDENTAL OR OTHER DAMAGES A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UCH FROM NEGLIGENCE, STRICT LIABILITY, OR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3D Realms would be irreparably damaged if Sections [2],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, or [7][D] were not specifically enforced, 3D Realms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ond, other security or proof of damages, to appropriate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with respect to breaches of such section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medies as 3D Realm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indemnify and hold 3D Realms, our partners, affiliat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 and 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or modifying the Game or any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jurisdiction and venue of the state and federal court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llas, Texas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Except as explicitly permitted herein, you will not modif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the extent, if any, applicable law may require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ecompile, disassemble, or reverse engineer the Game, 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e any 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cense.doc supercedes any previous versi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lating to the Game.  (This Game specifically, and not oth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3D Realms or Apo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5.01.9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