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ukeEdit    Version 1.1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(C) Copyright 1992 David Boll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is (C) Copyright 1991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"DukeEdi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keEdit is a tool that allows you to view, edit and prin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of Apogee Software's Duke Nukem.  It will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evels or create completely new levels from scratch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all the levels of all three episodes of Duke Nukem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two levels at once and supports cut and paste edi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complete reference describing every object in the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and will support any printer capable of compressed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the complexity of the game maps this to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casual gamers.  It is intended primarily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ho would like to expand the worlds of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"DukeMap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Map was written approximately one year ago as the fir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ewing and printing the game maps of Duke Nukem.  It ser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but has since evolved into DukeEdit.  DukeEd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DukeMap (minus several known bugs) while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ed screen display and complete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Duke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you do not yet have a copy of Duke Nukem,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gister your copy with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lace the DukeEdit files in your Duke Nuk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'DukeEdit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gister your copy of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ukeEdit requires an EGA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, DukeEdit will attempt to load level one fr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If this level is present it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level is not present the screen will be blank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different episode or level by pressing 'L.'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load any levels press [Esc] to exit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stalled DukeEdit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e symbols used on the screen maps ar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at least superficially resemble their counter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bjects (such as jump boots, etc.) ar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bject itself, even though in the game the objec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grey disk.  This is for clarity - grey disk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nd a screen full of grey disks is not 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reasure items contained within blue disk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blue disks.  No point cluttering up the screen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raneous symbols.  The free-standing treasures howev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ctual object.  Red disks are simila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 contain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urrent editing screen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urrent episode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current level (1-9,A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current shap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he world of Duke Nukem is a large and detaile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is world requires both patience and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probably require a great deal of experiment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ey, that's half the fun isn't i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of Duke Nukem is 128 units wide and 90 unit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are two numbers labeled "X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 you to keep track of your current lo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Note that the coordinates begin at 0  (0-127, 0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cation within the level can contain one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se objects are defined by two numbers:  SHAP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are also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shape and type of the object that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on.  Note that these values are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 16).  This format was chosen because it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organization of objects used by Duke Nukem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luent in hex, but decimal would have been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is a number in the range 00h - 30h that describe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he object.  For example, is it background or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 number in the range 00h - E0h (usually)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pecifically.  If it is a solid object TYP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at object looks like.  For example, is it brick or st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use the editor you will notice that it forbid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certain combinations of SHAPE and TYPE.  This i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binations are just not valid (or at least no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make a tradeoff in design on this point between 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-around-ability.  Ease-of-us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ing of SHAPES and TYPE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UKEEDIT.S&amp;T.  I recommend that you print a copy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editing.  In summary, you will find the follow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#       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05          Flashers (blink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17          Background (Duke can move through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2F          Solids (Duke cannot move through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Active Objects (This is all the fun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. Duke himself, badguys, health, trea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criptions provided in DUKEEDIT.S&amp;T are not adequ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mit that some of these objects were difficult to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 you may wish to explore the included level WORLDAL1.S&amp;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nothing more than a "shopping mall" of availabl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y are arranged and grouped in order by SHAPE and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ill allow you to use WORLDAL1.S&amp;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(these commands assume you are using episod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1.DN1 WORLDAL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1.S&amp;T WORLDAL1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increments th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decrements th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increments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ecrements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repeats last used objec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sets last used objec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marks and cuts into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pastes from buff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loa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print the currently load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renam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sav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toggle between edit scr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clears entire level (prompts before cle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display help screen listing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quit DukeEdit (prompts before ex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and save functions allow you to select from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.  Be aware that the 3 episodes of Duke Nukem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episode.  The extra episodes are provided as work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for you.  In order to actually play any level of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above 3 you will have to rename it as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unction will accomplish this.  Once a level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name it to another episode or level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edit an object the program remembers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allows you to later recall that objec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and place it at the current cursor location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effect the opposite of the space bar: it sets the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 the object at the current cursor location. 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"pick up" existing object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more than a single object you must use the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 key can be used to copy a region into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nsert once to mark the first corner of the region. 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 by moving around with the arrow keys (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).  Pressing Insert a second time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Pressing Escape before pressing Insert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buffer can be retrieved by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ursor position defines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block.  If there is insufficient room to perform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ll be issued and the operation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asting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ight suggest using the buffer to build a "library"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groups of objects.  Keep the library loaded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2, then while editing a new level on screen 1 you can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lete was chosen as the paste key rather than Insert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a physically smaller key.  I believe that destru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 to be harder to get at than constru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clears the entire level.  It will ask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ESIG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is amazingly forgiving in terms of the erro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in its level datafiles.  However, a well designed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one and only one Duke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ce one and only one exit door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 not allow Duke to walk off the left or right sides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o not allow Duke to move below line 86 or above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you use the conveyor belts, make sure that the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f you use the teleporters, make sure that you use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type (there are two telepor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pecial objects such as the jump boots, grappling hook, robot g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should not be duplicated with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Duke is 2 units tall although his object occupies onl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just above Duke should be empty.  All paths that Du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take must be at least two unit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veral other objects also occupy more than 1 unit - allow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s, teleporters, large techbots, rockets, rea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uke can only jump 3 units vertically, 4 with jump boots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7 units horizontally, 8 with jump boots - and fur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is below him.  Make sure he can reach 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If you use keys, make sure that keys, keyholes a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 up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f you use the duplicators (S&amp;T #'s 3025, 3026, 3027)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function as either background or solid objec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at they are next to.  Make sure they work the way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If you use the extension floor, make sure that it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n into" to stop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ce Dr. Proton only in the last level of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not prevent you from disobeying these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mon sense.  Typically if Duke Nukem finds too many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a level it will remove them, beginning at the top left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e lower right copy.  If objects don't match up proper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simp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s used in Duke Nukem are too wide to fit on 8-1/2 x 1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compressed printing is used.  DukeEdit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to compressed mode before printing if it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UKEEDIT.PTR that contains the escape sequenc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rinter.  The setup file included supports Epson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inters that can be switched into compress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: \027\014  or  &lt;ESC&gt;&lt;S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UKEEDIT.LSR contains the escape sequence fo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-Packard Laserjet into compressed mode.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make this file the active 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UKEEDIT.PTR DUKEEDIT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DUKEEDIT.LSR DUKEEDIT.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inters can be supported by inserting their comma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 Or you may put your printer into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wide-carriage printer you can safely ign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; the maps will fit perfectly at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ap is printed using text characters, which are no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t ratio of the maps will be distored - they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ller than they actually are.  This problem is more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arrow-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ymbols are used on the printed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uk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chbot - 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 </w:t>
      </w:r>
      <w:r>
        <w:rPr/>
        <w:t>Various walls/floors/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   Conveyor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Spike ball (bouncing/expl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</w:t>
      </w:r>
      <w:r>
        <w:rPr/>
        <w:t>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arious goodies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  Collec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Health items (pepsi, drumstick,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Gun, increase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lam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Key opera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Ex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suedo-flo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Background objects are not displayed on the print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uplicators are displayed as very light solid ob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ir placement they may be simpl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(C) Copyright 1992 David Bolling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r documentation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Further the author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and all parts of the software, at any time, withou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ify any person or organizations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he author is in no way affiliated with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and datafiles contained herein are origin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orship.  None of the programs or datafiles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distributed with any of Apogee Software's product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hey be represented as having been approved for any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LEASE NOTES Version 1.1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ersion 1.1 is the first publicly available version of Duk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ukeEdit was written with Borland C++ 3.0 and Turbo Assembler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ukeEdit correctly identifies all teleporters.  (DukeMap did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nder cetain circumstances, DukeMap would crash while prin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as not ready.  This has been corrected in Duke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