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rber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ing 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to convert UltraSound .SN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.WAV, and Creative Labs .VOC files to each of the othe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-   [in_file]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_file]     - path &amp; name of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ut_file]    - path &amp; name of fil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_file] and [out_file] must have an extension of .SND, .WAV, or .V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release only supports MONO, 8-bit .VOC file format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upports all formats of .SND and .WAV files, including stere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