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mpire Too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ol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put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utput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pac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 game resourc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aps, text, graphics, sound, music, and data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vp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cks all resources used by the game into a single file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c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ipts (.s, .sh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ipts.rp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les scripts into an object file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er (Max plugi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S Max fil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 Max files to a text file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mpEd (Max plugi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ices.tx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nages services to create actors in Max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pper (Max plugi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xtur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/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ps apply and align textures on Max objects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sp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es a BSP tree from the triangles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cif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3, .rb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es quads from the triangles, applies lighting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spBi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ra3, .rb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vb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bines the text and binary files into a Vampire Binary Map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Man Edito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.rsm - main databas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so references .sfd, .tex and .wav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s.seq, anims.h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and define properties for sounds.  Create animations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Clip (ani pro plugi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fl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sf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ps graphics from a flic to a sprite file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pGen (ani pro plugi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fl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te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ps graphics to a Texture file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nuGe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mt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mnu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les menus. (used by MageSlayer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22:13:00Z</dcterms:created>
  <dc:creator/>
  <dc:description/>
  <dc:language>en-US</dc:language>
  <cp:lastModifiedBy>James Monroe</cp:lastModifiedBy>
  <dcterms:modified xsi:type="dcterms:W3CDTF">1997-09-29T22:39:00Z</dcterms:modified>
  <cp:revision>6</cp:revision>
  <dc:subject/>
  <dc:title/>
</cp:coreProperties>
</file>