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8"/>
        </w:rPr>
        <w:t>SinEd Help fil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4"/>
        </w:rPr>
        <w:t>Key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MOVE_FORWARD/MOVE_BACKWARD = UP/DOWN ARRO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URN_LEFT/TURN_RIGHT    = LEFT/RIGHT ARRO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MOVE_LEFT/MOVE_RIGHT    = , / 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MOVE_UP/MOVE_DOWN       = D / C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URN_UP                 = 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URN_DOWN               = Z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1                  = 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2                  = 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4                  = 3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8                  = 4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16                 = 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32                 = 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64                 = 7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DRAG_EDGES              = 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DRAG_VERTICES           = V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ENTITY             = 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CONSOLE            = O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TEXTURE            = 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CLONE         = SP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EXACT_CLONE   = X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DELETE        = BACKSP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DESELECT      = ESCAP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CENTER             = EN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ZOOMIN             = DELET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ZOOMOUT            = INSER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DOWNFLOOR          = PAGEDOW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UPFLOOR            = PAGEUP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ER_EXECUTE         = EN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ING_FURTHER        = ]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ING_CLOSER         = [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LIGHTING           = 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NAT_TOGGLE              = 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T_LIGHT_COLOR         = P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OGGLE_XY               = NUMLOC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FLIP          = 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HIDENONSELECTED    = 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ER_SPLIT           = TAB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ER_FLIP            = ~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ENTITY_MERGE_SELECTION  = M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REATE_LAST_ENTITY      = \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GRID               = 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SURFACE_INSPECTOR  = 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INUSE              = U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T_SWL                 = 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ONNECT_ENTITIES        = CTRL-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MAKE_DETAIL             = ALT-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NEXT_LEAKSPOT           = CTRL-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PREV_LEAKSPOT           = CTRL-P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_COMPLETE_ENTITY  = CTRL-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LE_OPEN               = CTRL-O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LE_SAVE               = CTRL-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LE_SAVE_AS_REGION     = CTRL-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LE_EXIT               = CTRL-X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DETAIL             = ALT-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ENTITIES           = ALT-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TRANSLUCENT        = ALT-3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MASKED             = ALT-4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WATER              = ALT-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PATH               = ALT-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CLIP               = ALT-7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NONLIT             = ALT-8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WORLD              = ALT-9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LIGHTS             = ALT-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HINTS_AND_SKIPS    = ALT-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TRIGGERS           = ALT-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USER_FILTER        = ALT-U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ARROWS             = ALT-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AREAPORTALS        = ALT-P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MODELS             = CTRL-M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T_TEXTURE_TO_FACE     = CTRL-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OGGLE_ANIMATION        = CTRL-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EAR_NON_SEL_FACES     = CTRL-BACKSP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_SPHERE           = ALT-O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WIDE_SURFACE_INSPECTOR  = ALT-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CENTER_XY          = ALT-C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ANGLES_FROM_CAMERA      = CTRL-J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AMERA_FROM_ENTITY      = ALT-J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_NEXT_TARGET      = ALT-N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Camera Button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                   = Drag Brus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 xml:space="preserve">LBUTTON &amp; ALT              = Adjust Non-Lit Valu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SHIFT            = Select with Mous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         = Shear Dragging F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&amp; SHIFT  = Sticky Dragging F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ALT &amp; SHIFT      = Get angles from face normal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                   = Grab Texture and Stat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 xml:space="preserve">MBUTTON &amp; ALT              = Grab Texture Only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SHIFT            = Translate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CONTROL          = Set Entire Brush to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CONTROL &amp; SHIFT  = Set Single Face to Textur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                   = Drive with Mous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ALT              = Scale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SHIFT            = Rotate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CONTROL          = Move Camer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CONTROL &amp; SHIFT  = Find Texture under curso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CONTROL &amp; ALT    = Angle the camera relative to where the mouse was first presse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CONTROL &amp; ALT &amp; SHIFT = Angle the camera relative to the center of the screen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8"/>
        </w:rPr>
        <w:t>XY/XZ/YZ Button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ARROWS &amp; SHIFT</w:t>
        <w:tab/>
        <w:tab/>
        <w:tab/>
        <w:t>= Move fas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ARROWS &amp; CONTROL           = Move with Grid Mov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                   = Drag/Create Brus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SHIFT            = Select with Mous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         = Shear Dragging F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&amp; SHIFT  = Sticky Dragging Fac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                   = Change Camera Angl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SHIFT            = Move Z Check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CONTROL          = Move Camera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                   = Scroll Windo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SHIFT            = Place/Move Clipper Point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8"/>
        </w:rPr>
        <w:t>Texture Button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                   = Select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         = Make texture under curso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ab/>
        <w:tab/>
        <w:tab/>
        <w:tab/>
        <w:tab/>
        <w:tab/>
        <w:t xml:space="preserve">  next animating texture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ALT              = Change Texture Only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                   = Find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CONTROL          = Replace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                   = Scroll Windo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SHIFT            = Scroll Window Faster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8"/>
        </w:rPr>
        <w:t>Entity Button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DBLCLICK LBUTTON            = Make Entity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 xml:space="preserve">DBLCLICK LBUTTON &amp; CONTROL  = Make Entity but center it 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ab/>
        <w:tab/>
        <w:tab/>
        <w:tab/>
        <w:tab/>
        <w:tab/>
        <w:t xml:space="preserve">   In the selected brush and </w:t>
        <w:tab/>
        <w:tab/>
        <w:tab/>
        <w:tab/>
        <w:tab/>
        <w:tab/>
        <w:tab/>
        <w:t xml:space="preserve">   retain the selected brush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&amp; SETSOUND = pick up key field when setting soun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99</Words>
  <Characters>0</Characters>
  <CharactersWithSpaces>3986</CharactersWithSpaces>
  <Company>Ritual Entertain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4:24:00Z</dcterms:created>
  <dc:creator>Mark Dochtermann</dc:creator>
  <dc:description/>
  <dc:language>en-US</dc:language>
  <cp:lastModifiedBy/>
  <dcterms:modified xsi:type="dcterms:W3CDTF">1998-09-23T18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k Dochtermann</vt:lpwstr>
  </property>
</Properties>
</file>