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8"/>
        </w:rPr>
        <w:t>SinEd Help file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b/>
          <w:sz w:val="24"/>
        </w:rPr>
        <w:t>Key Assignment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MOVE_FORWARD/MOVE_BACKWARD = UP/DOWN ARROW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TURN_LEFT/TURN_RIGHT    = LEFT/RIGHT ARROW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MOVE_LEFT/MOVE_RIGHT    = , / 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MOVE_UP/MOVE_DOWN       = D / C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TURN_UP                 = A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TURN_DOWN               = Z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GRID_1                  = 1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GRID_2                  = 2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GRID_4                  = 3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GRID_8                  = 4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GRID_16                 = 5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GRID_32                 = 6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GRID_64                 = 7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DRAG_EDGES              = 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DRAG_VERTICES           = V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VIEW_ENTITY             = N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VIEW_CONSOLE            = O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VIEW_TEXTURE            = T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ELECTION_CLONE         = SPAC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ELECTION_EXACT_CLONE   = X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ELECTION_DELETE        = BACKSPAC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ELECTION_DESELECT      = ESCAP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VIEW_CENTER             = END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VIEW_ZOOMIN             = DELET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VIEW_ZOOMOUT            = INSERT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VIEW_DOWNFLOOR          = PAGEDOWN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VIEW_UPFLOOR            = PAGEUP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CLIPPER_EXECUTE         = ENTER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CLIPPING_FURTHER        = ]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CLIPPING_CLOSER         = [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GRID_LIGHTING           = L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NAT_TOGGLE              = 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ET_LIGHT_COLOR         = P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TOGGLE_XY               = KEYPAD+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ELECTION_FLIP          = F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VIEW_HIDENONSELECTED    = H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CLIPPER_SPLIT           = TAB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CLIPPER_FLIP            = ~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ENTITY_MERGE_SELECTION  = M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CREATE_LAST_ENTITY      = \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GRID               = 0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VIEW_SURFACE_INSPECTOR  = 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INUSE              = U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ET_SWL                 = W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CONNECT_ENTITIES        = CTRL-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MAKE_DETAIL             = ALT-D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NEXT_LEAKSPOT           = CTRL-L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PREV_LEAKSPOT           = CTRL-P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ELECT_COMPLETE_ENTITY  = CTRL-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FILE_OPEN               = CTRL-O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FILE_SAVE               = CTRL-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FILE_SAVE_AS_REGION     = CTRL-R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FILE_EXIT               = CTRL-X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DETAIL             = ALT-1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ENTITIES           = ALT-2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TRANSLUCENT        = ALT-3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MASKED             = ALT-4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WATER              = ALT-5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PATH               = ALT-6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CLIP               = ALT-7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NONLIT             = ALT-8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WORLD              = ALT-9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LIGHTS             = ALT-L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HINTS_AND_SKIPS    = ALT-H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TRIGGERS           = ALT-T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USER_FILTER        = ALT-U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ARROWS             = ALT-A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AREAPORTALS        = ALT-P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HOW_MODELS             = CTRL-M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FIT_TEXTURE_TO_FACE     = CTRL-F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TOGGLE_ANIMATION        = CTRL-A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CLEAR_NON_SEL_FACES     = CTRL-BACKSPAC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ELECT_SPHERE           = ALT-O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WIDE_SURFACE_INSPECTOR  = ALT-W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VIEW_CENTER_XY          = ALT-C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ANGLES_FROM_CAMERA      = CTRL-J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CAMERA_FROM_ENTITY      = ALT-J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16"/>
        </w:rPr>
        <w:t xml:space="preserve">   </w:t>
      </w:r>
      <w:r>
        <w:rPr>
          <w:rFonts w:ascii="Courier New" w:hAnsi="Courier New"/>
          <w:sz w:val="16"/>
        </w:rPr>
        <w:t>SELECT_NEXT_TARGET      = ALT-N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</w:rPr>
        <w:t>Camera Button Assignment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LBUTTON                    = Drag Brush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 xml:space="preserve">LBUTTON &amp; ALT              = Adjust Non-Lit Value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LBUTTON &amp; SHIFT            = Select with Mous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LBUTTON &amp; CONTROL          = Shear Dragging Fac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LBUTTON &amp; CONTROL &amp; SHIFT  = Sticky Dragging Fac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LBUTTON &amp; ALT &amp; SHIFT      = Get angles from face normal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MBUTTON                    = Grab Texture and Stat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 xml:space="preserve">MBUTTON &amp; ALT              = Grab Texture Only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MBUTTON &amp; SHIFT            = Translate Textur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MBUTTON &amp; CONTROL          = Set Entire Brush to Textur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MBUTTON &amp; CONTROL &amp; SHIFT  = Set Single Face to Texture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RBUTTON                    = Drive with Mous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RBUTTON &amp; ALT              = Scale Textur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RBUTTON &amp; SHIFT            = Rotate Textur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RBUTTON &amp; CONTROL          = Move Camera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RBUTTON &amp; CONTROL &amp; SHIFT  = Find Texture under cursor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RBUTTON &amp; CONTROL &amp; ALT    = Angle the camera relative to where the mouse was first pressed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RBUTTON &amp; CONTROL &amp; ALT &amp; SHIFT = Angle the camera relative to the center of the screen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b/>
          <w:sz w:val="28"/>
        </w:rPr>
        <w:t>XY/XZ/YZ Button Assignment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ARROWS &amp; SHIFT</w:t>
        <w:tab/>
        <w:tab/>
        <w:tab/>
        <w:t>= Move faster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ARROWS &amp; CONTROL           = Move with Grid Move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LBUTTON                    = Drag/Create Brush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LBUTTON &amp; SHIFT            = Select with Mous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LBUTTON &amp; CONTROL          = Shear Dragging Fac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LBUTTON &amp; CONTROL &amp; SHIFT  = Sticky Dragging Face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MBUTTON                    = Change Camera Angl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MBUTTON &amp; SHIFT            = Move Z Checker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MBUTTON &amp; CONTROL          = Move Camera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RBUTTON                    = Scroll Window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RBUTTON &amp; SHIFT            = Place/Move Clipper Point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b/>
          <w:sz w:val="28"/>
        </w:rPr>
        <w:t>Texture Button Assignment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LBUTTON                    = Select Textur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LBUTTON &amp; CONTROL          = Make texture under cursor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ab/>
        <w:tab/>
        <w:tab/>
        <w:tab/>
        <w:tab/>
        <w:tab/>
        <w:t xml:space="preserve">  next animating texture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LBUTTON &amp; ALT              = Change Texture Only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MBUTTON                    = Find Textur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MBUTTON &amp; CONTROL          = Replace Textur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RBUTTON                    = Scroll Window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RBUTTON &amp; SHIFT            = Scroll Window Faster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b/>
          <w:sz w:val="28"/>
        </w:rPr>
        <w:t>Entity Button Assignment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DBLCLICK LBUTTON            = Make Entity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 xml:space="preserve">DBLCLICK LBUTTON &amp; CONTROL  = Make Entity but center it </w:t>
        <w:tab/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ab/>
        <w:tab/>
        <w:tab/>
        <w:tab/>
        <w:tab/>
        <w:tab/>
        <w:t xml:space="preserve">   In the selected brush and </w:t>
        <w:tab/>
        <w:tab/>
        <w:tab/>
        <w:tab/>
        <w:tab/>
        <w:tab/>
        <w:tab/>
        <w:t xml:space="preserve">   retain the selected brush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LBUTTON &amp; CONTROL &amp; SETSOUND = pick up key field when setting sound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3</Words>
  <CharactersWithSpaces>4123</CharactersWithSpaces>
  <Company>Ritual Entertainme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4:24:00Z</dcterms:created>
  <dc:creator>Carl Glave Jr.</dc:creator>
  <dc:description/>
  <dc:language>en-US</dc:language>
  <cp:lastModifiedBy/>
  <dcterms:modified xsi:type="dcterms:W3CDTF">1999-03-01T1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arl Glave Jr.</vt:lpwstr>
  </property>
</Properties>
</file>