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PECIAL HOLIDAY EDI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3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CHRISTMAS EDITION of the ultra-popula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Jazz Jackrabbit!  It features THREE of the best,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levels yet, three new 3D bonus stages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ockin' holiday sound track.  The action is ju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ious as the original Jazz which has won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Jackrabbit has become one of the most popul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rcade games ever -- PC Format Magazine gave Jazz the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arcade game of the yea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Gamer Magazine said Jazz "simply oozes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.. A top quality game by any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in PC Magazine (November 8, 1994)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like fast-paced hot games such as that Sonic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n the Sega? Look no further than Jazz Jackrabbit--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PC-based arcade-style game every bit as good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a dedicated game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33-Mhz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we'll send the entire collection of Epic's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only $12 + $4 p&amp;h.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st in case you're on a deadline.  Just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800-972-74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 also contains screen shots from all Epic games and larg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for our latest games,  suitable for prin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INE episodes of Jazz Jackrabbit.  Both Episode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ristmas Edition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the first SIX episodes of Jazz for $39, or all NIN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just $49! Either way, you get a full-color Jazz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ic book and a free bonus disk.  Plus, you can get a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tee shirt for just $12.  S, M, L, and XL siz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just hold down the BACKSPACE key and press F2 to captur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