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2  TILAUSLOMAKE      WA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ll lomakkeella tilaat Phase2 pel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nuksena sa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hase2 level editor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iosoit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umero ja postitoimipaikka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2 toimitetaan yhdell 1.44M disketill. Peli ja level-edito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attu Pkzip ohjelmalla. (Tarvitset siis Pkunzip tai Winzip ohjelman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pelin omalle koneelle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Postiosoitustilaus/suoraan tilille maksu:         HINTA 5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5 mk + 5 mk toimituskuluja = 50 m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iennakkotilaus:         HINTA 65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5 mk + 20 mk toimituskuluja = 65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apa:  [ ] Postiosoitus [ ] Postiennak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us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yt ylloleva lo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ita lomake kirjekuoreen ja kirjoita plle oso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te Ilvess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ivosrinteenkuja 2 i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1610 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u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stimerkk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as maksat postiosoituksella, kyt siihen samaa osoitet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ostita kirj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Jos maksat postiosoituksella, posti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2 postitetaan sinulle 1 viikon kulu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Jos olet valinnut postiennakkotilauksen sinun tytyy viel hak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2 lhimmst postistasi, muussa tapauksessa Phase2 toimi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aatikollesi saakk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s tilauksestasi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 Ilvessuo / WAH-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