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ED WORM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Jonas Kukkonen (e-mail: jonas.kukkonen@mbnet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Track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How to order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FREEWARE. You may, and should spread it anywhe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one, as long as you don't change the package in any way.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hould be added or delet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no "registered version" of this game, but you can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, order the complete source codes (see 5.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e complete source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lso in no way responsible of anything that this game migh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not do to you, your computer, or anyone el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via e-mail if you have any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Game  (AW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ed Worms is a great, two-player worm game. It's different fr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all the other, much more boring worm games, because of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the game, you first see the main menu. You can pr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to start the game, 'D' to show the keys for the game, 'R'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SETUP program, or 'Q' to Qu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'S', you will next have to choose which, and how man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play is simple: just get as many points as possible and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low your opponent in the air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plot you take, you get +1000 points (default). When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, you loose points (mine: -100 points, remote bomb: -500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ll: -1000 points (default values)). When you die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nent gets +1000 points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ner is the player who after all the rounds has more point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Track Editor (AWEDITOR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ed Worms is also different from many other games because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track-edito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you have to remember when you use it is that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racks afterwards - you can't "reload" them into the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the editor, you must specify a filename allready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 (eg. AWEDITOR NEWLEVEL). Next you see th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'A','B' and 'C' you select the set of bricks, and with '1-7'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color. '0' is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created your track (with the ARROWKEYS and SPACE) you mu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startpositions to the players. Press 'SHIFT + 1' to set Player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position, or 'SHIFT + 2' for Player 2 startposition. To pla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position, press SPACE and then give the 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ast, (W)est, (N)orth or (S)outh. If you are statisfi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, press 'Q' (SAVE AND EXIT), otherwise ESC (LEAVE WITHOUT SAVIN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Setup program (SETUP.EXE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setup program either from the main menu in the g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 lets you define every setting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keys for the players, the speed, number of plo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, cost of weapons, and so o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How to order the complete sourc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, you can order the complete source cod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, for 50 FIM when ordering from Finland or $25 US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rdering from any other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ill in ORDER.F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il it together with the money to:     Jonas Kukk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sgrdinti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520 Lapink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ait. I send you the complete source codes + the expla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