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cient Domain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teractive Adventure In A Fanta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, 1995, 1996, 1997, 1998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parents for always allowing me to choose my path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e Arneson and Gary Gygax for inventing the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ustomizing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s of Mystery (ADOM for short) is a rogue-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t is a single-user game featuring 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 complex.  You control a fictional character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lass, attributes, skills, and equipment.  This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ying to achieve a specific goal (see below) an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icult quest.  To fulfill the quest, you hav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iscovered tunnels and dungeons, fight hideous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long forgotten secrets, and find treasures of all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you explore dungeon levels which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game.  You might also encounter certain speci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particular challenge or are built arou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a first-time player you should read the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000 years, the world of Ancardia was left un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ions of Chaos, but finally the sinister forces of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have found this young and teeming world. 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complex, huge dungeons were formed by great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contain some kind of dimensional gat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from unknown dimensions to enter the world of Ancar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nobody understood the true cause of sudden ambushes b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incursions by hideous monster armies, and the rising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Finally Khelavaster, the great sage, uncovered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foretelling the Coming of Chaos -- a dark and sin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, power and valor of a single hero w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world.  The ancient scrolls of prophecy hi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untain range -- the Drakalor Chain -- which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nal battle ground for an epic fight between Chaos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avaster quickly made this known to all the intelligent 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eeks, many heroes set out to find the source of th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destroy it.  Khelavaster was among the first to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Many heroes have followed him since then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turned from the dungeons.  Thus the forces of Chao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quest and threaten to defile Ancard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ose young heroes willing to risk your lif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, gain fame, fortune, power, and ultimate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and your people.  After weeks of arduous trave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ached the center of the Drakalor Chain and now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ose dungeons of mystery which must contain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ld.  You were told to visit a small villag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erinyo" and talk to the village elder for he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about the region.  Steady yourself and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a heroic struggle for the fate of your ho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available for free as long as you honor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either see the file 'license.doc' or type 'adom -b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  If you want to thank me (Thomas Biskup)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maintaining it, fixing all discovered bugs,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spending a lot of time on the game and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 game, please consider rewarding my effort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 from wherever you are l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merbrinks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896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love* receiving postcards from all over the world.  Weigh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gave you against the ten minutes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send such a postcard -- and if you find t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-- please do it.  I'm really not asking much...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stitution called 'World Charts Download Top 100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nternet which lists the favorite games of ne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world.  You can vote for ADOM on this chart (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eing written, ADOM holds place #2 on that list)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advances to the top, the more I am encouraged to ad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and exciting features to the game (if people like my gam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meaning and this greatly boosts my enthusiasm).  To v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visit the following WWW page and follow the link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tp://www.worldcharts.com/gl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of Ancardia is covered by a myriad of stars.  One moo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 inhabitants of Ancardia believe in the magic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movements of the celestial bodies.  Magic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e's life depending on the tim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is named after a particular star sign.  One year ha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each with four weeks of seven days each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pecial days in each month which don't belong to an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 in a month is Darknight, when no moon is 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day of a month is called Silvernight, when the moon s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.  Darknight is considered to be a dangerous da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filled with evil magics.  In contrast, Silvernight is a jo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when nobody usually works) and is followed by a nigh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s and re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of Darknight all evil magics are very strong whi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 are severely hampered.  On the day of Silvernight good ma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great advantages while evil magics are severely hin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re named Oneweek, Twoweek, Threeweek and Fourweek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onth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          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Dar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 8           On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-15           Two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         Sil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-23           Thre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30           Four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elve star signs are used to name the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........ Book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d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corn 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........ Salamander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ord 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umn ........ Falcon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le 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........ Wolf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ven 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tarted, a star sign is determined (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birthday). The star sign has som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f the character.  Note that some signs are quit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ey govern. Your character will als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during the month named after his star sig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end to be very lucky on their birthday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factors when creat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: Death, Messengers, Companion,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Knowledge, Learning,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: Laws, Neutral Magic,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: Grace, Beauty, Purity, Innocence,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: Magic (especially fire), Elo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: Ferocity, Combat, Might, Rulership, Anger,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: Combat, Execution, Tactics,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: Nobility, Hunt, Force of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: Collected Knowledge, Experience, Camara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: Hope, Life, Serenity,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: Hunt, Ferocity, Community with Nature, Devotion,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Tradition, In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begins on the first day of the month of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r sign has specific game effects which will b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trick by deceptions, messengers will reach you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ster (+10 to speed), companions are more powerful,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one free sk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, increased chance to lear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spells for neutral 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% cheaper in power points, +2 to initial Charisma,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ful tendencies but gets +2 to Mana and 10% more po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utra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corrupt by Chaos effects, hard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nce lawful, +2 to initi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gic is 20% cheaper in power points, +1 to initial Charisma,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Mana, +20% to power points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increased effects from Tactics settings, -3 to initial Will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to initial Strength, +1 to initial Toughness, cost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re reduced by 10%, combat magic is 10% cheaper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odifiers from Tactics settings are increased by 50%,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melee weapon skills are reduced by 20%, +1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urviving in the wilderness, +2 to initial Willpower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% less experience points to advance in level, rece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kill advance every two levels, learns spells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% better than others), +2 to initi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s faster, the gods are more forgiving when asked for f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to initial Perception, +3 to initial Willpower, fo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 for you (by +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lly hard to change alignment, +5 to initial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ht Chaos, you will have to create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ten called the player character (or PC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from one of the intelligent races of Ancardi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long and hard hours of training to learn a profess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enhancing his chance to defeat evil and finally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ncepts are explained in detail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a wide variety of fantasy races can be chosen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race has certain advantages and dis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ifferent equipment and attributes.  Each race also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skills as their cultural heritag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for a complete list of available skills in the gam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mong the following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-- Humans are the most generic of all races.  They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, suited for every profession and generally well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very fast learners.  While humans do not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antages, they don't suffer from any disadvant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rain in the following skills: Climbing, Food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-- Trolls are extremely huge and strong creatur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, pointy teeth, big horns and a lot of hair al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y are nearly always in a bad mood.  Most races sh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  Trolls are by far the strongest and the dumbes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game.  They make excellent fighters and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.  Trolls are somewhat disadvantaged by their gre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targets!) and the great amounts of food they need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lk.  They also learn very slowly and need a lo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dvance in their profession.  On the positive sid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toughest and strongest race in the game and heal real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train in the following skills: Athletics, Bridge Build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emolo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F -- High Elves are a beautiful race of extremely long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High Elves are of slender build, nearly six feet 1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and generally have golden or auburn hair and amber or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Their ears are very pointed and their skin is very fai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orests where they like to hunt, frolic, engage i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tic affairs and generally have a good time.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 the other races, partially because of their arrog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because they have had conflicts with most other 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 history.  High Elves are excellent fighters (grea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adly long bows!) and mages.  Their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eworthy.  On the negative side, they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ked and somewhat f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F -- Gray Elves are the most noble of all elven rac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is ethereal, they move with unsurpassed grace and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na-wielders in the game.  Gray Elves look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High Elves, although most of them sport silver o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nd purple or light blue eyes.  They are of even more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an their lesser cousins.  But besides their great beau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ogant and haughty beings, generally disliked by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hat have contact with them (which is next to no on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.. mostly you will meet Gray Elves in a chance encounter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m at all!).  Gray Elves tend to regard all the non-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s lesser beings, more closely related to animals than to "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", as they like to call themselves.  They are also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l than their lesser cousins, which they balance with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gility and magical powers of which other race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 -- Dark Elves are as evil as Gray Elves are beautifu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 ago they were exiled into the Underdark after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ful war with the other elven sub-races.  Dark Elves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'th, the evil demon queen of all spiders.  During the millennia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they were corrupted by the dark secrets the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.  Their skin is as black as their souls.  In contras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s of pure white color.  Dark Elves are of very slender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than their surface-dwelling cousins.  Dark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and feared by almost everyone because of their cruelty and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y.  They possess great magical talents, are very ni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cellent perception in the underground. 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bsence from the sunlight, they are almost blind whe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light.  Their greatest enemies are their surface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general evil disposition of this race over the cent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awned some very rare individuals who have lef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s and are eternally remembered in legends and so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or, goodwill, and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 train in the following skills: Alertness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-- Dwarves are a small, hardy and taciturn race.  They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four and a half feet.  Their body is stock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legendary.  Dwarves are especially proud of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and their great craftsmanship with metals.  The dwarve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awned the greatest of all smiths.  Their skill in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is unsurpassed, as is their greed for gol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warriors, brave to a fault, have an excellent 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are experts at detecting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train in the following skills: Climbing, Detec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Mining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 -- Gnomes are the smaller cousins of dwarves.  The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hills and wooded valleys.  They are great connoisseurs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gem carvers known in the whole world.  Gnomes ar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very black humor and their great magical skil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feet high and not so stocky as dwarves.  They gro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very well, although they generally favor short cropped be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great leather workers and gnomish boots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ry race greatly enjoys (except troll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).  Their greatest enemies are the kobolds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below the mountains.  They normally attack each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Gnomes are excellent crossbowmen who prefer to utiliz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 for range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train in the following skills: Gemology, Listening, M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Pockets, and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 -- Hurthlings are the smallest of the little peo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an average three to three and a half feet hig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and brave.  Most hurthlings prefer to walk without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are very well accustomed to this as they sport a lea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are covered with thick and bushy hair.  Hurthling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beards and generally prefer short-cut hair.  They (most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dventurous people.  They enjoy their burrows, like to f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ogether to tell stories.  Their greatest pride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gardens and the good tobacco they produce.  Hu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istrust outsiders and foreigners and shun the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hurthling needs six meals a day to be happy and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to sleep in.  Those few hurthlings who c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are mostly very talented thieves.  Because of thei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ir low strength, hurthlings are not very well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One of their favored sports is tossing rocks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ings) at distant targets -- consequently many hu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hots both with slings and thrown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rthlings have been known as hobbits in later ag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 train in the following skills: Archery, Cook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ard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-- Orcs belong to the dark races, created in the same dark p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.  They mostly are the arch nemesis of many of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as they reproduce quickly and enjoy plundering, k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havoc in general.  The average orc is five and a half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igh, weighs 130 to 150 pounds and has a gray to black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glow red in the dark.  Orcs shun sunlight, as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heir eyes greatly.  Because orcs mostly live in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good at detecting secret doors.  Orcs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are also known to spawn mighty priests ser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war deity, Gruumsh, the One-Eyed and All-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train in the following skills: Backstabbing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Metallur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 -- Drakelings are humanoid lizard-like creatures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tall.  They weigh 150 to 200 pounds and are covered with 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cales.  They speak with a hissing accent and normally wea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(besides their armor and weapons).  Drakeling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a powerful acid at enemies, although this fatigu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the Drakeling race are hidden in a past long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ppeared some years ago and quickly sprea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  Sages believe that they remained for many centu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ibernation which only recently ended.  Drakelings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y are very deadly shots with a weapon uniq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drakish scur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kelings are cold-blooded creatures.  Therefore,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influence them: when it gets cold, they slow dow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great heat is beneficial for them as it speeds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 train in the following skills: Alertnes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Music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every character belongs to a certain prof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he learned in his youth.  This profess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determines his special abilities and 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pment is also dependent on race).  Additionally, each clas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ackage to account for the knowledge you 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 (see the section on skills for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vailable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each and every class will provide special p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nce a specific experience level is gaine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e character gets, the better these abilities will b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magical, some are natural talents, some are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ust be used manually, but each and every ability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some aspect of your adventuring life.  Speci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t levels 6, 12, 18, 25, 32, 40 and 50.  All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usually invoked (if this is necessary) with the C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this keybinding does not work for you check you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'?'-'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-- Archers are deadly shots.  Although the name of the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imply this, not all of them prefer to use bows.  Th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r has great influence on their preferred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expert fighters in missile combat, rarely mi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nd trained to hit the vital spots of their oppon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bat, archers are less formidable, although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Concentration, Dodge, Fletchery, List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rchers are the most deadly marksme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At level 6 a missile attack takes up but 8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the range for their missile attacks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are a lot more productive when applying fletcher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ssile attacks cost but 600 energy points.  At level 32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ble to completely dodge enemy missiles.  At level 40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have a 20% chance to penetrate armor and at level 50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t several targets with on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-- Assassins are a dark and mysterious clas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end the life of their opponents quickly and silentl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avor poisons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are trained in the following skills: Alchemy,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, Backstabbing, Climbing, Detect Traps, Dodge, Find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s, Stealth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ssassins get a lot more deadly in their tra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can create poison from any potion (except for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juice).  At level 12 their backstabbing powers get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.  At level 18 the range of their missile attack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0%.  At level 25 their chance to score critical hit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32 the dodge bonus they gain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become immune to poison.  At level 50 they recei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core instant killing hits.  This chance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-- Barbarians hail from the harsh northern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, from the roughest mountain peaks, the wildest h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forests.  What they lack in equipment, th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with their great strength, enormous toughnes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Barbarians are very well experienced in the art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ll prepared to cope with the dangers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 are trained in the following skills: Athletics,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rst Aid, Herbalism, Stealth, Survival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barbarians are fearsome fighters.  At level 6 they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ighty blows that cause double damage (for the cost of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).  At level 12 moving costs but 750 energy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can deliver tremendous blows that cause trip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ost of 4000 energy points).  At level 25 they star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d4 additional hit points per level.  At level 32 barbarians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bonus of +3 to strength and toughness.  At level 40 the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10 damage bonus with each melee attack when fighting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 (which basically means that they have to fight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thout any armor, and switching the tactics r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ting).  At level 50 melee attacks take up b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when fighting as a true bers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te that both the mighty and the tremendous bl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first blow, even if the character is deliver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ws (because he wields more than one weap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-- Bards are musicians, entertainers and entrepreneurs. 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asy living by telling good stories for a meal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below average fighters and don't possess muc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lanced by their knack to stumble upon strange items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bards make fast friends with strange beings at ti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starts his dungeoneering life with one loyal monster 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Once a bard has become friends with another be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lasts for a lifetime.  Many legendary bards in Anc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anied by monster or animal companions of equal f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alented bards are able to calm the spirit of a b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here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are not trained in specific skills (except for Mu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ive a randomly determined group o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ards advance in level they become more and more versat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receive one additional free skill incre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.  At level 12 they gain +1d3 skill levels in 6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eapon skills.  At level 18 they receive a base score of 8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* Learning score) + (20 * Mana score) in four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At level 25 they receive 6 random skills (or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in up to 6 skills).  At level 32 they double their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speed.  At level 40 they double their man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rate.  At level 50 they receive a bonus of +6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 -- Beastfighters are partly mystic,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warriors who excel at weaponless comb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armored but extremely tough and fearsome opponen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ponless fighting style.  They are well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settings and very resistant to poisons --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oisons.  The more experienced a beastfighter become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he is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Healing, Herbalism, Listening, Stealth, Swi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beastfighters perfect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 and their attunement to the wild beast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poison resistant and at level 12 their wild figh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stun resistant.  At level 18 movement costs them b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At level 25 they can summon 2d2 cave bears or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for the cost of permanently losing one mana poi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s after a lot of time has passed).  At lev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exchange positions with hostile monste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can stun opponents on critical hits and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+6 to both strength and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-- Druids are nature priests.  They worship the Old G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ll nature as a holy thing to worship and prote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are spells of nature and protection.  It is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ill willingly harm a dr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are trained in the following skills: Climbing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, Healing, Herbalism, Listening, Literacy,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, druids become extremely attuned to na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6 they learn to evade wilderness encounter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 At level 12 they regenerate power point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usual while in the wilderness.  At level 18 they becom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eather effects.  At level 25 they are able to summon 1d3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s servants at the cost of 1d3 mana points (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oss, as it only regenerates after a very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At level 32 they regenerate hit points twice as fas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wilderness.  At level 40 they become immune t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suffer 10% less corruption from all such atta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due to their close connection to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-- Elementalists are magicians specialized 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ur elements: fire, water, earth and air. 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al with those elements and their mag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preference, too.  Elementalists normal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gic but employ powers they harness from within. 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somewhat limited in one way and a lot more power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lementalists generally use a less scientific approach t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zards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Gemology, Healing, Listening, Literacy, Metallu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lementalists use very special powers provid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lemental attunement.  At level 6 they become fire resista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become shock resistant.  At level 18 they are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ther effects.  At level 25 they are able to breathe wa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2 they can unleash an elemental storm at the cost of 12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fires a random bolt (fire, lightning or frost)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ght available directions, starting from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.  At level 40 they can summon an elemental as a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m to permanently sacrifice two mana po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 -- albeit after a very long period of time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can automatically burrow through stone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wer points and 1500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 -- Even among the most average folks, there are some va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than-life persons who are born to achieve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grand parents.  After the news about the impending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read throughout the lands, those people started their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Drakalor Chain which might change their destin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y of their world.  Farmers are neither gre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killed magicians, but they possess inner strength and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ears of labor.  Often they are accompanied by thei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.  They are accustomed to hunger and hardship and often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lose compared to the amount of fame they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Equipped with a broad knowledge about herbs and foo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prepared class (except for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) for extensive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re trained in the following skills: Archery, Bridg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rst Aid, Fletchery, Food Preservation, Gardening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ism, Smithing, Stealth, Survival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d farmers become, the better they adjus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ircumstances of life.  At level 6 their carrying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due to their training and experience with moving arou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during harvest time.  At level 12 they need only half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s everybody else (except for monks who also know how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ittle).  At level 18 they are learn to pick herbs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 to select the better ones.  At level 25 the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ing iron rations from corpses.  At level 32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s to increase their physical attributes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otentials.  At level 40 they gain a +3 bonus to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ghness.  At level 50 they have become so much attuned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all corruption 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- Fighters are simple warriors who have learned how to be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in melee combat.  Most of them are well armed and arm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ough and strong due to their phys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rained in the following skills: Athletic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nd Weakness, Metallurgy, Stealth, Swimming, and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fighters become more able to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mor as a means of protection.  Only the PV bonus of hel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mor, shields, gauntlets, cloaks, girdles, and bo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is way.  At level 6 a fighter gains +15% to PV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t level 18 this bonus is increased to +30%, at level 32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40%.  At level 12 fighters gain a +50% bonus to DV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odge skill.  At level 25 their chance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s is increased by 10%.  At level 40 fight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owerful bash attack which causes more damage (+20%)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to stun their opponents.  The downside of thi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osts 500 additional energy points to use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learn to use a powerful all-round attack costing 3500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is attack can be used against every op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icinity of th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-- Healers are exactly that -- masters of the arts of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quipped with magical healing items and mea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Most of them are very robust and resistant to po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Healers are not great fighters.  They prefer to save li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ake them, although they are nonetheless able to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s are trained in the following skills: Alertness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nd Weakness, First Aid, Healing, Herbalism, and 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healers have a vast array of means at their dispo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 the pain of living beings, to treat diseases and pois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uffering.  At level 6 they regenerate wounds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, at level 12 they triple their recovery rate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become able to use both the Healing and the First Aid sk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and not only themselves).  Starting with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ain access to the following spells: Calm Monsters,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ounds, Slow Poison and Cure Disease (with each ad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owledge increases).  Starting with level 32 they gain 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t points per level.  At level 40 they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lls: Cure Serious Wounds, Neutralize Poison (ag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ncreases with each new level).  At level 50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ver from the effects of disease, bleeding an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in a +8 bonus to their toughnes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-- Merchants are masters of trade and bartering. 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very wealthy, charming and experts in communi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pecializes in trading with a certain type of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apprenticeship.  At the beginning of their care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pped with a sample of items to trade with (or use). 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ither well-armed nor well-armored and have to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  Should they encounter one of the rare dungeon sh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make some great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trained in the following skills: Appraising, Det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Gemology, Haggling, Herbalism, Literacy, Metallurg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erchants become true masters of their trade --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lmost anything to anyone and also being able to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ices.  At level 6 shop prices for merchants will b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12 their carrying capacity is doubled.  At leve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prices will be lowered by 40%.  At level 25 they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ny kind of weather.  At level 32 shop prices ar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0%.  At level 40 they learn to calm monsters by giving awa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ir carrying capacity is tripled (due to their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of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-- Mindcrafters use a very exotic and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They utilize their mental powers to evoke astonish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very rare and only few people have ever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they are physically weak, they are mentall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trained in the following skills: Concentration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Gemology, Haggling, Herbalism, Literacy, Music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indcrafters master various mental power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rn to quickly recover from confusion attacks. 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sense the amount of enemies within a limi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current level).  Starting with level 18 they gain +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points per level since they manag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tapped mental energy sources.  At level 25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is increased by +5.  At level 32 they can block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hey suffer when contacting beings of Chaos.  At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lock even more unused areas of the brain and from then o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3d5 additional power points (cumulative with the bonus from level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  At level 50 they finally manage to resi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y suffer when contacting undead: damage is halv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mindcraf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-- Monks are able martial artists striving to achiev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of body, mind and spirit.  They are experts a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, very good at dodging attacks and strong of will.  Monk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encumbered to be able to use their special martial art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take vows of poverty at their initiation to prevent di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ldl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s are trained in the following skills: Alertness,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Find Weakness, Healing, Litera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monks advance, the more they hone their movement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combat powers.  At level 6 monks learn to use a circular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can hit every opponent in the vicinity (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so be careful).  Using this kick costs 25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a normal move costs them but 800 energy points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but 600 energy points.  At level 25 monks becom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 hostile opponents.  At level 32 they can scor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in melee combat against up to human-sized creatures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can do so against humanoids of any size. 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so attached to the flow of the universe that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esist Chaos to a certain limit -- Chaos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-- Necromancers are practitioners of the dar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very effective in melee combat, their spells are de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ir most horrible power, though, is the ability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nd use them as slaves.  Luckily, only humanoid corp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vil way.  Necromancers are outlawed and despi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feared and avoided like the plague in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able to command the slaves they create.  Thei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se commands without questioning.  To invoke a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'C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trained in the following skills: Alchemy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nd Weakness, Herbalism, Literacy, Necroma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Necromancers master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th.  At level 6 they slowly develop a resistance to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undead (like strength drain or paralyzation)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resistance is equal to 40% + 1% p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.  At level 12 they learn to turn undead.  At level 18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aise all humanoid corpses in sight as ghu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quickly decompose and turn to ashes afte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ed corpse drains 10 power points.  At level 25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Shadow Touch, which allows them to absorb the lif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ies when fighting bare-handed and wounding an enem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hey can raise all corpses in sight as wraiths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t level 18).  Each animated corpse drains 20 power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have to pay but one-half of the usual Necromanc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kill description) when animating undead of a power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tres.  At level 50 they finally learn to overcome Death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le to return to the living when killed, if there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death was 10 or higher.  Coming back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high price.  They lose one-half of their toug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ir hit point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-- Paladins are noble fighters (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race... an orc paladin is _very_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).  They are well trained both in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well as fighters, but still very good) and in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not as good as priests, but...).  Paladin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equipped by their respective churches.  Many of them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Healing, Law (if they are lawful initi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, Stealth, Swimming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paladin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they can cure disease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urns.  At level 12 they gain the ability to turn undea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sts 3000 energy points to use).  At level 18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lignment of a beast by simply looking at it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hey receive a protective aura which gives them +1DV per 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otics (if they are lawful), lawful ones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) or non-neutral opponents (if they are neutral) while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At level 32 they can use a healing touch once per 100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(level - 24)d6 points of damage.  When reaching level 4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ighly resistant to some special melee attack pow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beasts and demons (specifically, they becom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rain, toughness drain, sickness and paralyzation)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hey are strengthened by their beliefs so much that all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reduced by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-- Priests serve the various gods.  They receive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gods but are servants for their whole lifetim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ry hol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trained in the following skills: Concentrat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First Aid, Healing, Herbalism, Literacy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 priest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priests can turn undea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all spell costs are reduced by 10%.  At level 18 al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reduced by 25%.  At level 25 all spell costs ar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  At level 32 priests are allowed to pray twice as often a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t level 40 they are able to destroy minor undead (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, ghuls, shadows, ghosts, wights, wraiths, ghost bats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mummies, corpse fiends and shadow centipedes)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destroy major undead (liches, spectres, vam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ants, skeletal warriors, ghost lords, shadow trolls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s, shadow lords, greater mummies and steel zomb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- Rangers are fighters favoring natural environ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rackers and masters at fighting with two weapon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wearing light armor to retain their mobility but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rmed.  Many rangers carry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limbing, Dodge, Food Preservation, Hea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Swimming, Two Weapon 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rangers gain, the more attuned to na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At level 6 they are a lot more capable to surv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through the means of the Survival skill as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od in far less time.  They also become immune to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ffects since they have by now learned to avoi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t level 12 rangers are no longer slowed down b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At level 18 the range of all missile attack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. At level 25 the can automatically evade all wildernes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32 and 50 the weight of two weapons used at the same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/quadrupled without incurring negative effects.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movement costs but 75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special power at levels 32/50: usually your to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or fighting with two weapons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(Two-weapon combat / 20) as a basic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6 if you are not playing a 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MAX(0, (Weight of the two weapon / 10) -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32-49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btract MAX(0, (Weight of the two weapon / 20) - 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5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btract MAX(0, (Weight of the two weapon / 40) - 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-- Need we say more?  For the sake of completeness: Thie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tealing, opening locks, finding and disarming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retiv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trained in the following skills: Alertness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, Climbing, Detect Traps, Disarm Traps, Listening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, Pick Pocket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erienced thieves are masters of stealth, trick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y.  At level 6 thieves automatically use the search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they make.  At level 12 they get a lot more dea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 attacks.  At level 18 they become able to pilf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exceptional agility and skill (bu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hopkeepers -- they might be very vigilant!).  At lev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learn very deadly (and dirty!) fighting tactics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n humanoid monsters with critical hits (a good kick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es wonders).  At level 32 they manage to pick the bes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olks' pockets, occasionally even discover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tems.  At level 40 their speed is increased by +20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are invisible as long as they are adjacent to a w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xceptional stealth (but make sure that you don't car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 -- Weaponsmiths are crafty men and women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apons, repair damaged metal equipment and impr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normally are well-equipped and carry the too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They are strong and resilient, hardened by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are trained in the following skills: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oncentration, Detect Traps, Find Weakness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perfect their skills at higher experience level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become able to melt all metal items into ingo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can forge items four times as fast as everyone el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gain a +4 bonus to strength.  At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ll metal types.  At level 32 weapon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mune to fire.  At level 40 they gain a +8 bonus to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y automatically know the damage caused by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-- Wizards are masters of the 'art'.  They wiel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and are able to create fireballs,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 protection spells.  Their great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their mediocre fighting abilities.  Most mages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studying books and conducting arcane experiments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nd thus have next to no time to practic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re trained in the following skills: Alchemy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eakness, Healing, Herbalism, Literacy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power, wizards become more and more sk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rts.  At level 6 all spell costs are reduced by 10%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ll costs are reduced by 20% and at level 18 all cost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0%.  Starting with level 25 they slowly gain experien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spell per level.  At level 32 they becom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wands (but no wand can be recharged more than once by a wiz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ing costs 50 power points per charge.  If the wizar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harge the wand, he risks losing one mana point permanentl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wizards learn to uncurse items.  This permanently cos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.  At level 50 they finally get basic knowledg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characteristic of the persona you are cre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ignment.  ADOM depicts the epic struggle between Law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aracter needs to take sides!  Either your PC wil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 and bring order to the multiverse or your PC will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changing forces of Chaos and bring chaos, change and uphe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.  There even might be a third way, but will your PC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proceed on thi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ignments represent the basic moral ideas and beli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 A lawful character believes in law, order, the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community, tradition, peace and happiness. 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joy change, are creative but are also quite sel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 an unorganized lot.  Some of the more extrem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are downright evil, many extreme chaotics are quite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re are neutral beings who apply the best 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both sides to make up their basic 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system is not as "black and white" as it might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hades.  Nonetheless, the basic ax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&lt;-----------------&gt; Neutrality &lt;-----------------&gt;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being has an alignment.  Your PC's init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is race: High Elves, Dwarves and Hurthlings are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while Trolls, Orcs and Dark Elves are chaoti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initially neutral.  Choosing to be a necromancer also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gnment towards Chaos.  If your character starts out as a Dr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ways b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these alignments are divided into five categories. 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category your PC belongs to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to represent your PC's curren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symbo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+ : The character is extremely lawful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: The character is lawful.  He can become a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: The character is as close to neutrality 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an become a Champion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The character is chaotic.  He can become a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: The character is extremely chaotic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ighty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our "in-between" alignments which show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Generally, the alignment is still 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lignment description (L for lawful, N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chaotic).  Nonetheless, these in-between align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 to the alignment described by the second let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ue to your PC's actions.  The following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: Lawful with tendencies towards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: Neutral with tendencies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: Neutral with tendencies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: Chaotic with tendencies towards Neutr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plete range of alignment order from Law to Chao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+ -- L -- LN --- NL -- N+ -- N= -- N- -- NC --- CN -- C --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 W F U L            N E U T R A L             C H A O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nal question: what effect does alignment have up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lignment, a different deity is worshipp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ight be more or less useful for your character depend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Other beings might react in a different mann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re are lots of things that can happen..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possesses a certain number of skills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cannot be simply described by class, level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rated as a score of 0 to 100.  The score 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average chance of success in percent when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eat.  This chance is lowered when trying some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when trying something simple.  There is always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ccess and autom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HIGH SKILL SCORES: High skill scores are gene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lthough they can be particularly effective with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All skills below marked with a '+' will make ADOM beh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if the score is greater than or equal to 80 or 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kill score is greater than or equal to 80,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ways make two skill checks when one wa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use the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kill score is equal to 100, ADOM will make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never requested to do so and will also us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kills need training material so that you can improve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screen in the game, such skills are marked with '(mr)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is still required (and thus currently no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) or with '(ma)' if the required training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kills that need such material are marked with a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can be marked so that you can select often us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.  How to do this is describ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the skills listed below are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Some are available to everyone by default, som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race and some by your class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due to class _and_ race, the skill score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lls are available during the game (skill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are default skills available to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: Alchemy allows you to brew magical potion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you need to collect the ingredients required to mix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It would also be useful to have the recipe for a p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ness [+]: This skill is used automatically. 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raps and invisible monsters although it is not too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asically means that an active search for tr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kill has a much higher chance of success). 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from some nasty surprises at times.  It's also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trying to dodge combat magic since high reflex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high alertness skill) will help to dodge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ning speed.  Finally, a high skill value grants some mino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, +1 at 75+, +2 at 90+ and +4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ing [+]: This skill allows to estimate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unknown items.  Items are rat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ore of poor and below should be considered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items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: This skill increases your proficiency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receive a bonus of +1 to hit per 10 points in this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+1 to damage per 20 points in this score. 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of +1 to hit per 25 points in this skill and a bonus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per 40 points of skill score.  This skill also sligh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our missile attacks on a successful skill check (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use a miss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: This is a passive skill.  It is use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ributes by training your muscles and movement pow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level, this skill influences your chance to rai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hletics works especially well for characters with low (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low (&lt; 5) physical attributes.  The skill also slightly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letics also affect your speed score.  At 70+ you gain +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t 75 you gain +2 to speed, at 80 you gain +3 to speed, at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+4 to speed, at 90 you gain +5 to speed, at 95 you gain +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t 100 you gain +8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bbing [+]: This skill increases your chance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to score a critical hit when you attack frien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monsters (or on hostile monsters if they don't notice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 [!+]: This skill allows you to buil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[*+]: This skill is used to climb out of pi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: This skill influences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magic points.  A high skill value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s of 75+ allow you to regain mana points a lot faster;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gain at 90+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ng [!+]: Cooked food is more nutritious and less prone to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Very effective if used on corpses.  You need a cookin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age: It is difficult to be a cold-blooded warri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dozens of enemies in a horrible fray.  Usu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receive disadvantages in combat when surrounded an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s of opponents.  Once a certain critical number of attac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(two for fighters, paladins, rangers, monks,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; one for all others), your combat 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.  Your character receives a -1 to hit per monst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umber, the monsters above the critical number receive a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per such monster and your chances to hit with miss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-4 per monster above the critic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unless you know this skill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alm and cold-headed in bloody situations and thus ma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ster hordes might be less effective.  It's a ski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where *in*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em Status: This skill is automat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{cursed|uncursed|blessed} status of items. 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the automatic ability of priests (in versions of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0.9.0) to discover the statu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raps: This skill must be explicitly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aps.  It also helps to avoid known traps. 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activates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rm Traps [+]: This skill allows to disar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raps.  Be careful... if you fail a check bad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he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This skill increases your Defensive Value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dge skill, the more points will be added to your DV (+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1-30, +2 for Dodge 31-50, +3 for Dodge 51-65, +4 for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75, +5 for Dodge 76-83, +6 for Dodge 84-90, +7 for Dodge 91-95,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dge 96-99 and +10 for Dodge 100).  Dodging is also help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way for evading combat magic cast on you (Alertnes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ince it trains the subconscious reflexes,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nce combat magic is so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eakness: This skill increases your chanc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 when figh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 [*+]: This skill allows to stop bleeding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ght allow you to recover some hit points... but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ere lost ver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tchery [!+]: With this skill, you can create new arrow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letchery set and some woo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preservation: This skill is automatically us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ood (mainly corpses) decompose over the tim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Food preservation helps to prevent such food from decompo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time, food will nonetheless decompose... this skill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process.  It also makes it more likely to find cor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you s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ing [+]: This skill enables the character to plan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them later.  This might come handy since some her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ology [+]: This skill is used to identify gems and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thless pieces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ing [*]: This skill allows to haggle down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Charisma is also important, but a PC good at haggling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ew problems to make a bargain.  Please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argained successfully at times,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 won't necessarily go down since ADOM dr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and round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: Healing covers long-term treatment of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Long-term treatment is used automatically.  A high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llows for a quicker hit point recovery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survive wasting sicknesses are greatly increased b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alism: Herbalism cover both plant and herb lo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killed in herbalism will be better able to recogn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ge plants that grow in the dungeons.  Additio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herbs, such a character will have a definite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killed characters, because unskilled characters onl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ursed h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 [+]: Law allows you to notice (maybe) whene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law and commit a chaotic act.  It will also make know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wful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[*]: This skill allows to notice sounds be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whenever the need arises.  If you wa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perceptive, you should take care of your skil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 [+]: This skill governs your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s.  If your learning score is at least 10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barbarian nor a beastfighter, you will receive this s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urgy [+]: This skill is automatically us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etal ingots, it allows for automatic identific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but...).  It is of great importance to weaponsmith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ctively used to determine the type of metal an ite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the item needs to be identified for this).  The hig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score is, the more detailed the resul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 [+]: This skill determines your ability in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.  You'll need to use a pick axe to do that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, the less time you need to dig a tunn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[+]: This skill controls your ability to pl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Some people contend that it is possible to t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f you are a very skill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y: This dark and forbidden ar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ndead creatures which will serve him (or her). 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it... and don't forget to bring the necessary corp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Using this skill permanently drains your Man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said that your Mana very slowly regenerates itself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seems to be a tediou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lso important to note that Necromance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re a lot more versatile than simple dabblers in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 Necromancers receive a wide variety of choice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ad they wish to create (starting with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s: This skill allows to open locked doors, ch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s.  To utilize it you need some kind of thieves pick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trapped, the trap will probably be sprung unless you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before picking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pockets: This skill allows to steal sm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certain monsters.  Not every monster will carry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t every treasure will be accessible and finally you alway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ctim very angry (at least if your victim noti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ing: Smithing allows the PC to repair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metal items and to improve weapons and armor. 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cause you need the necessary tools to practice it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and finally, you have to find a smi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[+]: This skill prevents some monsters from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.  If you are very good at it you might be able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onsters or mount a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 [+]: This skill allows the character to gather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through the wilderness.  It can be very handy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venturer already starved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: This skill enables you to traverse bodies of w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 attempt to swim can be very deadl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: This skill modifies the bonuses and penaltie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T' command (see the command list) which allow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echniques of a character.  No character starts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-- you'll have to lear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apon combat: This skill increases your offens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with two weapons.  Your chance to hit is increased by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20 points in this skill.  Note that fighting with tw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plus the maximum of the weapon sp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eing used, minus 4 energy points per skill poi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iloquism: This skill can be used to conf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oject another voice and if successful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monsters for two or more turns.  This skill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craft [+]: Whoever uses this skill is able to act compe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ossing woods and trying to work on trees.  Many wood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rs lear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can be increas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actice a skill quite a lot, you might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your skill sco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raise your skill score when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.  Increasing skills in this way is not very effectiv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not allowed to increase your skills by a lo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.  Practicing the skill often and train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aid that some skilled trainers are living in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alor Chain) can help a lot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A' command you can mark skills with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allows you to quickly select skills you like to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a speedier way.  If you have marked one or mor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a' key, you will be asked whether you want to us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r choose from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any skills in ADOM are passive (automatically us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mark such skills as 'Detect Traps',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also has some weapon skills he can train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only be increased in one way: by practice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kill will increas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 (hits).  Depending on the weapon typ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ncreases in to-hit and to-damage ratings. 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yield a bonus to the character's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eapons the following titles of maste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evel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Grand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lee weapons, the following numbers are used to 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a character with the weapon of his choice (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 types yield different advant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FIGHTING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3  +4  +6  +6  +9 +10 +10 +10 +12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3  +4  +6  +6  +8 +10 +10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2  +2  +3  +3  +4  +5  +6  +8 +10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S &amp; KNIVES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4 +5  +6  +7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4  +4  +4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&amp; HAMMERS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S &amp; FLAILS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6  +7  +8 +10 +12 +14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3  +4  +4 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PS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8 +10 +12 +14 +16 +18 +20 +22 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7  +9 +11 +13 +15 +17 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4 +5 +6  +7  +8  +9 +10 +11 +12 +13 +14 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ARMS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+1 +2 +3 +4 +5  +6  +8 +10 +12 +14 +16 +18 +20 +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HANDED WEAPONS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4 +5  +6  +7  +8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+1 +2 +3 +4 +6 +8  +9 +10 +12 +14 +16 +18 +21 +25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+1 +1 +1 +2  +2  +3  +3  +4  +4  +4  +5  +6 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VE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 0 +1 +1 +2  +2  +3  +3  +5  +6  +6  +7  +8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5 +7 +9 +11 +14 +17 +20 +23 +26 +30 +35 +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wields two melee weapons, his DV modifi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DV modifier of the weapon in the right h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 DV modifier of the left hand weapon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without any weapon he will receive DV bonuses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a shield does not count as fighting unarmed since it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skills yield a +2 to hit and +1 to damag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nd an additional +1 to damage for skill levels 2, 4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, 12 and 14.  Missile weapon skills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DV, but instead, the range of your missile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for every 3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skill yields a +2 bonus to DV per level in that sk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hat you can't get a higher bonus to your DV than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DV bonus (e.g. if your shield yields a +4 DV bonus,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an't provide more than +8 to DV).  Shield skill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hen you manage to block an attack with your shiel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ould have hit without your shield DV bonus).  A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ining more shield skill marks is to use a shiel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benefit from a higher shield skill.  You also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berserk tactics (see the 'T' command). 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elds, you will only gain the better skill bonus of the tw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since two shields are too unwieldy to be use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umber of required success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advance to the level in question (after achie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tart collecting marks from scratch).  Note that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require but one-half as many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 2  3  4  5   6   7   8   9   10   11   12   13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  7 12 20 32  52  85 137 222 360  582  942 1525 2467 3992  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haracter is fighting too defensively, he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successful attacks (which basically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'very defensive' and 'coward' settings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want to increase your weapon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umber of marks required to increase a weapon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ependent on the class of your character.  True spell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zards, necromancers and elementalists) need twice as many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Semi-spellcasters (priests and druids) act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more marks than listed above.  Farmers are so skilled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earms that they need 20% less marks to increase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lasses need to collect the number of mark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aracter can hone his melee skills only to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gainst the same monster.  After a certain ti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turns), he will have picked up all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moves of the monster and will no longer gain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by fighting that specific beast.  The more powerful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ore you usually will be able to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ghting with two whips at once is not recommended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difficult since you have to avoid getting entang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Rules-wise this means that you will require a lo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effectively with these two w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ith a weapon without the appropriate skill require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If you attack with a weapon you are skilled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nergy required is reduced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0   1   2   3   4   5 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1000 980 960 940 920 895 870 845 820 790 760 730 700 665 630 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ing with two weapons costs [800 plus 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tack energy values for the weapons in question]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possession of the Two Weapon Combat skill can lowe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every character is described by eight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s abilities by birthright.  Every attribute is 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 (in theory).  10 is an average score, 8 is sligh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 is quite bad, 3 is horrible, and everything bel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indrance.  13 is a good score, 15 very good, 17 exce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and everything above this of epic proportio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 the average PC is rated hig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f his (or her) race because PCs are mean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  The absolute maximum for all attributes is 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qual in power level to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maximum attribute scores are base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cores. The maximum for an attribut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core and the player race.  These maximums can only ra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by natural training.  This is a long and ardu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gical methods can exceed these limi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rated as either primary or secondary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rived from primary attributes and are oft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experience level, class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Strength describes your ability to inflict dam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carrying capacity and influences you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 combat.  The initial hit points are als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: The learning score describes how easil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things, how good the PC is at increasing skil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gical spells are learned.  Your abilit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that's not automatic!) is also influenced by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: This attribute describes the strength of your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t is, the better your PC is able to resist attack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.  Willpower influences your initial hit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This attribute rates your agility, nimbleness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  A high dexterity score allows you to better dod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traps.  PCs with low dexterity are clum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... easy prey for your enemies.  Dexterity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ttacking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: This attribute rates your physical resi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your constitution and your resistance to pain.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factor influencing the number of hit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 This attribute describes the personality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high charisma are outgoing, friendly and easily mak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with low charisma are disliked by man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interacting on a friendly and easy-go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This attribute describes the looks of your character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appearance are good-looking and draw atten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low appearance are unattractive or simply ug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ttention (unfriendly attention most of the time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: This attribute describes the luck of your charact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nement to the forces of magic and his resistance to magic.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me determinant for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: This attribute describes the general perception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Perception is very important.  It influence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dungeons.  Characters with low perce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inding secret doors, hearing noises and notic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-- they also can't see very far in the dungeons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perception are very alert and notice slight detai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erior vision and goo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ondary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VALUE (DV): The defensive value determines how h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It starts at 1, 10 is about average, and, in the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in its value.  The higher the value is, the har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This value is influenced by race, class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burden level, hunger, and dozens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 (PV): PV determines how many points of da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hen your PC is hit by a physical attack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which means that you have adequate protection)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r are carrying some kind of cursed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r enemies to inflict wounds upon you)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toughness, your equipment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: Hit points represent how much punishm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The higher this value is, the bett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imal hit points are listed in brackets.  Your hit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ugh combat wounds, traps, magical attack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As soon as your current hit points are low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t points, you start to heal wounds.  How fast you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depends upon race, class, toughness, healing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general conditions, and several min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(PP): Magical power is described b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.  To cast a spell (if you are able to do so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certain amount of power.  If you do not have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ast a certain spell, your life energy will be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Be careful -- this might kill you!  Your max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listed in brackets.  Power is influenced by mana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experience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in ADOM is rated by his experience level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 (a newly created adventurer) 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higher levels by collecting experience points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mostly gained by killing monsters, but there might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earn... try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a higher level, you have to collec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How many points you have to collect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etermined by the following categories: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Generally, you need more experience points to adv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good in one or more of these categori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rience points to advance if you are below average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earned a certain amount of experience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level.  Increasing in levels is a very good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ngs many benefits.  Whenever you go up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tter in combat, receive more hit points and more mag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class and race).  You are also allow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 values.  The number of skill improvement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  Finally, you get a chance to raise (or lowe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is decision is made by the game and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class, your experience level and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 There are finite limits to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increase attribute scores in this wa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your natural potential, no more training of whatever k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ncrease attributes.  Only magical means will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ribut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steeped in powerful magic. 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have been far stronger in earlier ages and slowl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in might, they are still a major forc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the home of many powerful wizard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specialization.  Priests are also able to us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very similar to the ones utilized by wizards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se powers are ver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gic is fueled by mana, the magical energy calle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y some.  In ADOM the mana attribute of 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factor in determining how well he is able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(although both race and profession also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have to be learned from books.  When reading such a 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ditates about the forces and magical patter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reate the magical effect in question and attun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a flow of the world in such a way as to be a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spell.  How well he is able to do thi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tors -- among them the Learning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kill, the class and more.  ADOM uses a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current attunement to the mana flow of Ancar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spell the character learns.  The more often a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, the less close the attunement of the character to the man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his actions change the mana flow and force him to re-at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again studying spell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number decreases with each spell casting until i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zero and the character is no longer able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character becomes more efficient in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pell if he does so very often.  Training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various factors involved in casting a spell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gain from such a spell.  This learn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term 'Spell Effectiveness'.  The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pell 'x' times to increase his effectiveness with th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+1.  The value 'x' depends on the current effectiveness (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are, the harder it is to improve) and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effectiveness is '+x', the character needs to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'x + 1' times to become even more efficien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ither a wizard, elementalist, druid, priest, or necromanc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ripled.  If the character is either a magician (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 or necromancer) and tries to cast a priest spell o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eric (druid or priest) and tries to cast a wizard sp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has various effects: it increases the ran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combat spells, it heightens the effects of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magic and so on.  Each spell description lists tho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igh effectiveness with a spell reduces the costs fo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pells.  For each 5 levels of effectiveness with a given sp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sts are reduced by 1 power point per cast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can't reduce the cost to a level lower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ffectiveness can never be increased to a level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your learning score.  If, on the other hand, your learn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elow a certain spell effectiveness, the effectivenes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at its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st a spell from a spellbook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he particular spell.  Doing so costs quintu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er points usually required, takes up 3000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ting from a book takes more time since you have to loud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) and does not reduce your current spell knowled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troy the spellbook after a limited amount of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Since casting a spell from a book simp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book, the spell effective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n question is not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the various spells known in Ancardi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hould be considered to be but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lls -- there might be yet unknown powerful c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pell name is listed.  If two names ar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, the first one is the name commonly used by members of the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(wizards, elementalists and necromancers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is the one used by members of the clerical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ests, druids and paladins).  Then you'll find in brack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groups specifically suited to learn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is means that members of those profession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asier time to understand and learn the spell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lso is simpler for members of those groups. 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are determined as explained above.  F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profession group, the costs are doubled.  For character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rcane nor a clerical profession, costs ar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using clerical magic only pay double the norm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ffectiveness.  Lastly, you will find a description of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clude formulae to determine range,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for spells.  These formulae use certai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Willpower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Mana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Lev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Spell Effectiveness for the give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Maximum range (as determined by the range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maining range points when targe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a maximum function denoted as M{x, y}, which means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x and y".  The minimum function m{x, y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inally, the die-rolling notation is us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ection in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damage of M{L + 2, W - 2}d6 + (L + W) / 4 mean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damage, you first choose the maximum value of your level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llpower - 2.  Roll the appropriate number of d6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a number determined by adding level and willpower divided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eh?  Feel assured that you don't need to underst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ADOM -- it just helps those die-hard tac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/ MINOR PUNISHMENT</w:t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launch a minor energy bolt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hich is able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</w:t>
        <w:tab/>
        <w:t>Damage: M{2, (L + E) / 3}d4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/ DIVINE WRATH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permits the user to launch a bolt of electrical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.  Be careful as this bolt tends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</w:t>
        <w:tab/>
        <w:t>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/ ENLIGHTENMENT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is spell, the caster is able to identify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tem in 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  <w:tab/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lights up a magically or naturally darken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4, (L + W) /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the reversal of the Light spell.  It magically dark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4, (L + W) /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</w:t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one minor wound.  1d8 + 1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 / DIVINE KEY</w:t>
        <w:tab/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unlocks and opens one locked door.  Traps are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pell but rather circumvented.  The caster must st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 one trap can be deactivated permanently. 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jacent to the trap to be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ALL / MAJOR PUNISHMENT</w:t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kes the caster explode in a violent fireball engu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his vicinity.  The caster is not harmed by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 Note that the explosion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d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</w:t>
        <w:tab/>
        <w:t>Damage: M{3, L / 4 + 2}d6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BALL / FROZEN FURY</w:t>
        <w:tab/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deadly ice storm in the vicinity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hail and frozen crystals.  The caster is not ha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.  Note that the storm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storm are build up on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 and rock or stone on the material plane is no conc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</w:t>
        <w:tab/>
        <w:t>Damage: M{3, L / 4 + 2}d7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ALL / HEAVENLY FURY</w:t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violent hail of thunderstrokes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understrokes even penetrate walls since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creating the lightning are build up on the eleme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Damage: M{3, L / 4 + 2}d8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ALL / RAIN OF SORROW</w:t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reates a downpour of acid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ain even penetrates walls since the magic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acid are build up on the elemental plane of Mana an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ne on the material plane is no concern on 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Damage: M{3, L / 4 + 2}d9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</w:t>
        <w:tab/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blesses one person (no items!)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effective in combat and also enjoys some more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1d{W} + (M + E)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</w:t>
        <w:tab/>
        <w:tab/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moves and acts with half its effec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3d{W + 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 MONSTER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pell allows to calm down enrag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</w:t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major wound.  2d10 + 2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</w:t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terrible wound.  4d8 + 4 + E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</w:t>
        <w:tab/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s heals a life-threatening wound.  10d6 + 10 + 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cure a deadly disease, il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</w:t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is able to neutraliz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in his bloo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/ VEIL OF THE GODS</w:t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ides the target from mortal eyes.  Only by magic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target be discovered.  Be warned: attacks on other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ee you.  There are also several kinds of beasts tha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rough such magical disgu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{L + E + 3}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UNDEAD / DISPEL UNDEAD</w:t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particularly suited to annihilate undea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e caster must be adjacent to the targe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L + 1}d6 + W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lows down the effects of poison in one's body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s might even succeed in completely neutralizing the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/ ETHEREAL BRIDGE</w:t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transports the target to an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ithout special magical means, the cast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c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turn cursed items into un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DENTIFY / GREATER ENLIGHTENMENT</w:t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detail the powers of one item, especially it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(like the ability to grant special immunities or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powerful spell effectively causes the earth to shak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he underground to collapse tunnel system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ages and slay hordes of enemies.  Be warn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structurally too hard to be affected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reveals special abilities of the character (e.g.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 and immun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LIGNMENT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determine the alignment of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EM / DIVINE FAVOUR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bring a random item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can't be created but other powerful items definitel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MONSTERS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lls a number of monsters into existence... which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FICATION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probably will be turned to stone...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 / NETHER BOLT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an icy bolt to spring from the hands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</w:t>
        <w:tab/>
        <w:t>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OLT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hurl a bolt of viciou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at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</w:t>
        <w:tab/>
        <w:t>Damage: M{4, (L + E) / 3}d8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/ HELLISH FLAMES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allows the caster to hurl a fiery bo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</w:t>
        <w:tab/>
        <w:t>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ATLAS / LORDLY MIGHT</w:t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carry tremendous loads.  Beware --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rength is not increased, only his carrying capacit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ake sure that you are not too overloaded whe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W + E) *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OCK / SEAL OF THE SPHERES</w:t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can magically lock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REBALL / INVOKED DEVASTATION</w:t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similar to its lesser cousin (see above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causes more damage and can be hurled a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.  Note that the explosion penetrates even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t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of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ine of Sight</w:t>
        <w:tab/>
        <w:tab/>
        <w:tab/>
        <w:t>Diameter: M{2, W /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2 + (L + E) / 5}d8 +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SIGHT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creases the range of view of the caste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M + E)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</w:t>
        <w:tab/>
        <w:tab/>
        <w:tab/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everything in its path in sticky web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or completely stopping the movements of weak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 RAY / LESSER DIVINE TOUCH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dazes the targets and makes them mov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Y / GREATER DIVINE TOUCH</w:t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slays the target (if it does not manage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6, (W + E) / 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P / KNOWLEDGE OF THE ANCIENTS</w:t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ps major parts of the currently unknown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SHOVEL / DIVINE DIGGER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penetrate stone in order to dig tunnel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-- some materials are so hard that even magic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0, (W + E) / 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/ BAPTISM OF FIRE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a target adjacent to the caster in searing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m{15, L}d3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E MONSTER / HOLY AWE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used to create terror and fear within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L)d4 turns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indcraft is a very strange discipline.  Many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type of magic, but the truly enlightened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ifferent way of using one's inner strength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utilize their mental powers to generate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arts of Mindcraft and magic do no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Only long meditation and inner peace will allow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mental powers within, while magic seems to encourag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ious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the mental pow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.  The number in brackets mentions the level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 The powers of Mindcraft come at a price. Artifi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beings are immune to mental powers and undead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all Mindcrafters.  Their corrupted and insane mind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lash the mental powers upon the Mindcrafter, harming 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dditionally, walls are not able to block the power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be careful about what might be lurking behind the nex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ldly employing Mindcraft.  Many beings don't li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oast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crafter also might want to avoid contact wit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Sages claim that corrupted minds will transf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o the contacting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owers are fed with power points and if the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ower points to activate the power, he is at a lo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continuous and cost power poin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powers are available in the game (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willpower, L for the level of the Mindcraf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Control (1) - The ability to control your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last (1) - A linear blast which disturbs the mi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nd conf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ve (3) - Similar to Confusion Blast, but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Blast (6) - A mental attack trying to destroy the brain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.  Damage: [{(W + L) / 6} + 1]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hield (9) - A mental defense, which effects both de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s of the character.  DV: + [(L + W) / 5], PV: + [(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/ 8]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Wave (12) - A mental attack similar to Mind Bla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effects all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tic Blast (15) - A projected force which might shat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damage beings physically.  Damage: [(W / 5) + L]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Mind (18) - A hypersense which allows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reatures and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Blast (25) - A more advanced form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Damage: [{(W + L) / 8} + 1]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elekinetic Blast (30) - A powerful force ball cau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damage to beings.  It might even be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stone.  Damage: [(W / 5) + L]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(35) - A defensive power which allows the Mindcraf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his wounds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(40) - A power allowing the travel to remo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(45) - Similar to teleport self, bu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Wave (50) - Similar to Greater Mental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reature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 slowly start to get a grip o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Rumor has it that the dark magic used by th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nd their presence itself have corrupting effects o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on Ancardia and even on the environment itself.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have been sighted and formerly normal humans sudden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faced with these dangers and try to avoid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horrible being of Chaos.  Although the pow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dvantageous, they nearly always will bring doom (o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 is star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After some moments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the title screen, you will have to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game, restore an old game or page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option will provide you with a list of availab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rom which you can restore a game.  Please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game when your character died in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reate a new character, ADOM first of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etermine your birth date, your star sign and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effects of the events surrounding your birt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cide whether to choose a specific class and 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whether you want ADOM to choose for you.  In both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termine the gender of your character. 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game play (in ADOM female characters are more agile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lightly stronger).  If you allow fate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ADOM will randomly choose the race and profe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therwise you will be presented with lists for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enter a name for the character you are go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no further influence on game play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character.  If you just press E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, the game will christen your character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background of your character will be describ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your sex and race (in case fate is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) and then detail your life prior to starting your adventur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ves through four major phases of development: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childhood, youth and young adulthood.  For each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vents are generated.  These events serve to detail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luence his attributes.  Finally, you will get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your area of specialization (if available) and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you will be dumped directly into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just entered one of the major valleys in the Dra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from that point on everything is based on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see the main game scree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teresting information about your charac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you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shows how a game screen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Begin Screen copy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ails 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.../.%.......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####.........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                       #.#  #............../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##                      #.#  ########/#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/.#############          #.#         #.#     #########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./.....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.######.............^..z@.............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&lt;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.......#          #.#   #######/#                   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          #.#   #.......#                   #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 #.#           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##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/#### #......^......#    #####/### ########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##.....#    #.......######################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&gt;.....# #.....# #.....#    #......./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 #######    #.......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#######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frey      St:19  Le: 9  Wi:14  Dx:12  To:22  Ch: 8  Ap: 8  Ma:11  Pe:15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PV: 10/4  H: 27(27)       P: 3(3)        Exp: 1/139         D: 1  Sp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 End Screen copy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the screens are reserve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certain events and actions.  If more text is issued tha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two lines, a (more) prompt will appear.  To contin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SPACE (or Z).  If you are expecting many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ich you don't want to read, you also can press E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scroll through without waiting for a confi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one of those messages later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m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lines contain information about you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t's guess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The strength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: The learning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: The willpower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 The dexterity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he toughness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 The charism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: The appearance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: The man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: The perception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: The defensive valu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: The protection value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The hit points of you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The magical pow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 The experience you have to collected up to n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level.  The second number stand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oints you already have earned,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your curren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he number of the current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 The speed rating of your character.  Option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at have passed can be display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up to two characters describing your alignm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the section on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tween these two screen parts are used to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ungeon level or wilderness area (as far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it).  Specific characters are used to represen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locations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tilities provided by ADOM is the so-calle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utility helps the player to memorize useful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ike monster DV and PV, average hitpoints, number of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mage, and special powers.  The monster memory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ways: either you 'l'ook around and demand more inform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monster or you invoke the '&amp;' command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pecific monster race (e. g. 'goblin' or 'whit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).  If you have encountered the monster bef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based upon your observations.  Thi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the physical description to as much as complet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tats and powers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 monster memor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your character.  Based upon his Learning scor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score and some skills, it is more or les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learn something from his observation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might mistake powers for something el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resists a fireball due to its innate magic res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ill will believe that the monster is immune to fir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on example).  Only later experiences will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nster memory is not persistent.  Between two gam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from one character to the next) it will get erased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other games, which keep such a memory) becau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are pretty dynamic.  They have varying levels and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ke the PC.  This effectively means that a mon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between two games.  Since observations thu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, it would be pretty misleading to keep such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mes.  It is my firm belief that the monster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mirror the observations of the actual character and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.  If you want to have a hint through, use some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pen (or penc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everything you encounter is represen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map.  Symbols are simple colored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more than one meaning.  This section explai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ir potent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Map Symbols (dunge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Rock or wall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Open door                        T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losed door                      0  Pool or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Floor, passage, tunnel           +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ge or other special places    | 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tair leading upwards            &gt;  Stair lead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Altar                            * 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Known trap                       8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 Map Symbols (wildernes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Mountains                        .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Hills       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est                           * 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Plains or Swamp                  o 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 Item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tective gear, shields         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Necklaces                        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Hand weapons                     &amp;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Missile weapon                   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cks                            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Missiles                         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Rings                            {  Mus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Monster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grouped into specific categorie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.  The following scheme is used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Ants                             A  Aquatic be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Bees                             B  Ba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Centipedes                       C  Chaos cr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Dogs &amp; other canines             D  Drag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magical Eye                      E 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Felines                          F  Fantastic bea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Grungy humanoids                 G  Ghos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  Humanoids                        H  giant Humanoi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Insects                          I  Imps &amp; other minor dem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  Jellies &amp; oozes                  J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Kobolds                          K  berserKers &amp;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 Lizards                          L  Lich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Mimics                           M  Mummi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unused)                         N  Natural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Orcs                             O  Ogr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Pixies                           P  Pla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 (unused)                         Q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Rodents                          R  Rust mons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Snakes                           S  Spid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Townsfolk                        T  Troll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  Underdark humanoids              U  Unicor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(unused)                         V  Vo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 Worms                            W  Wyr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grues                            X  eXtra-planar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(unused)                         Y  construc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  Zombies &amp; other lesser undead    Z  greater unde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greater demons                   @  (demi-)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nimated armor                   *  will o'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vides a screen with most of the important statistic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your PC.  Usually (as per default command set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voked by pressing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screen is divided into several part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lf of the screen is dedicated to the attribu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.  It lists all the attribute names in the first colum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if not yet maxed out or in brown if maxed out i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, followed by the current unmodified attribute scor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natural maximums for the attribute scor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by long and hard training, but usually only magic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when trying to pass these limits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more details.)  The next column display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onuses (e.g. from certain potions), follow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pecial bonuses (e.g. due to magical items). 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otal score for each attribute.  If your attribut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it will be displayed in green; if it's lowered by som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in red; if it's equal to the max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t will be displayed in brown.  In all other cases ye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lf of the screen contains a list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First you'll see the current speed rating.  If you als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peed bonus, it will be displayed in square brack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verbal approximation of that rating. 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your current financial status, potential debts,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, and the elapsed amount of game time.  The next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your omens of birth and star sign.  Firs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ay on which you were born in the Ancardi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star sign.  Then you'll see the *current*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both by number and by name).  The next li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day in the game, both by its number in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its absolute number in the current game year (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birthday).  Finally, the state of the moon (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waxing, waning) will be described.  The last ent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plays the ag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you'll see the encumbrance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In order, you'll see the current encumbrance, the minimum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burdened and the respective minimum level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rained and very 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, you'll see the data for melee combat, kicking,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commands are issued by pressing one or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nd a description like 'C-x' you are expec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key and the key 'x' at the same tim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commands are norm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t   Activate trap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ppl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Ascend stairway &amp; Leave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hat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Chang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Chang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Check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Clea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 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Create short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Create verbose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escend stairway &amp; Enter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escrib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Dip (something) into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Display skills and quick-mark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Displ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Displ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 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Display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Display chao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 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Display curren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 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Display extended 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Display identif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Display ki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k   Display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 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Display missi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 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Display 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Displa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Display requir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Display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op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   Drop items in a comf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   Extend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   Extende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u   Ex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i   Invoke 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o   Issue order to companion (reaction heavily depends on your chari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l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ove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ove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ove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ov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ov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ove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ov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ove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ame monster/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ick up items primitivel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 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Recall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and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= 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Shoot/Throw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 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 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   Switch the dynamic display (turns, speed, energy cost, gold, ammu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 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u   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x   Use cla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Use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   Walk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2   Walk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3   Walk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4   Walk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5   Walk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6   Walk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7   Walk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8   Walk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9   Walk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Wi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Zap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e dynamic display see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will encounter multiple screens containing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etc.  Whenever you are given the choice to get ou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creens by pressing the 'Z' key, you can als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'Z' key is always listed in the help lin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 (and because it's easier to display than th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the keybindings (se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nto eight directions by pressing the respectiv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moveme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monster, simply try to move into the field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.  This will result in a mel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for faster movement you can activat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-mode' by pressing 'w' followed by a direction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aracter walk into the chosen direction until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.  Movement will cease as so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direction of choic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ster appear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ems are lying at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thing special (e.g. a stairway) is located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ve will bring you into the immediate vicin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stunned, confused or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hunger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bleeding, sick 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ctivating 'walk-mode' is a good way to cover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xplored before.  To make full use of the v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tactical options, you should not use 'walk-mod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lso allows the character to wait in place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hitpoints or power points).  Just press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nd the '5' for waiting in place.  Walk-mode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enters your immediate vicinity, your equipment w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nger level changes or 50 turns 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numeric keypad remember to press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real life rarely are synchronous.  Beings rath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move with different speed and are either s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s.  ADOM simulates this by using a 'speed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notion of this system is that every character and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a certain amount of energy to be able to act.  Som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gather this energy faster and thus can ac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others gain this energy more slowly and thus act i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act once in ADOM your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t least 1000 energy points.  Every acting be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 rating' (SR) and a current energy rating (CER).  ADOM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urn into a number of segments.  In each segm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current level adds its speed rating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Each being that passes the '1000 energy minimum'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ergy rating is allowed to act.  Afterwards the 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000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layer Characters start with a basic speed rating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means that they can act once every 10 seg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can be modified by class (monks and beastfighters ge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experience), dexterity (a score of 17 or hig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), encumbrance level (the more you are encumbered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), alcohol level (being drunk is not a good idea in all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ation level (a full stomach makes you move slower...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 either), your Athletics skill, and special ite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under the sign of the Raven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nergy can never be lower than 1 (although thi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m) and is not limited by any value.  The only li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 only once per segment (even speed scores of 2000+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is respect... although they are impossible to attai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onsters also have a base speed rating of 10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Be prepared to face chan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i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you need to understand that some items do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speed score but might limit the energy cos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e.g. seven league boots could require you to expend b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to be able to move -- thus you could move faste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would be carried out at norm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for weapon skills which are ab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ergy required to stage an attack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f you are setting your tactics level to 'cowar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move around without attacking anything, such a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*if* your hitpoints are reduced to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rting value or below (panic does that to you --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basically is a heroic game we'll ignore other wound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when you try to run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 is used to present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player.  It either can display the curre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rnal game counter), the current speed rating of the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st of the last action of the player charact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 rat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energy cost for the last action' display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how the expected value for energy costs below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ADOM's internal rating system for ac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relative measurements (e.g. if your potion of spe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800 energy point cost for movement and due to your cl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be able to move for 800 energy points, this is sca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100000 / {100 + [(100000 / 800) - 100] * 2} = 666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 If you don't understand the formula, simpl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;-) Not understanding it is *not* a sign of be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 mostly use dice to determine random events.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ely on several kinds of dice -- most often 4-, 6-, 8-, 10-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-sided dice are used.  Computers are not limited b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s and thus enjoy the freedom to use any kind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as a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ers use an abbreviated way of describing the number of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to generate a random number.  Basicall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is rolled, all the face values are added and maybe a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subtracted to generate a total.  This is normal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x}d{y}+{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roll {x} dice with {y} faces and finally to ad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.  {z} can be positive or negative.  If {z} is not menti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d20 means to roll one 20-sided di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2d6 means to roll two 6-sided dic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2 and 12.  4d4+3 means to roll four 4-sided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 3 to generate a number between 7 and 19.  3d13-9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ree 13-sided dice and subtract 9 to generat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normally carries quite a number of items --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initial equipment, others ar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worn or equipped are displayed upon pressing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want to change your equipment (either by w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r by removing an item currently used)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letter preceding the body part in question. 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ped, it will automatically be removed.  If no i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shown a list with item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at bod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rmally have to be identified by some means to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general information.  Some items are ident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weapons and armor), others have to be identified b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hen identified, every item might list a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rther describe the power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must be worn to have any effect.  Weapons must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.  Rings, bracers, and necklaces must be worn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generally rated as uncursed, cursed or blessed.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moved when worn and mostly do not fun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y also are susceptible to damage more often. 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f very high quality and might exert some addition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difficult to damage.  Uncursed items represen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so might be broken or rusty.  There might be mea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or improve such items... try to find out abou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items are listed by categ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ers.  The following abbreviations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-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- Damage dice (given in the dice notation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 -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 - Missile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le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 - Missil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-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- Modifier to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descriptions are available.  First the ite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n the possible modifiers follow.  Not all modifi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is depends on the specific item.  The kind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can be determined by the type of brackets surroun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acers&gt;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eld&gt; (ME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mor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untle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ak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rdle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m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nd&gt;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lee weapon&gt; (MEM, DA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 weapon&gt; (MIM, MD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&gt; (MIM, D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 theory) can be followed by {ATM}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question grants the specified bonus to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Any weapon can be followed by (p)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umber of charges for wands will only be 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hat specific wand successfully or identified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.  In other words: if you identify 'tin wands' as 'wand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', you still won't know the number of charges of a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nd of magic missiles' (although it will be correctl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ose items you carry directly on your bod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pressing 'i'), you also have a backpack which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items (directly viewable by pressing 'I'). 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trieve an item from that backpack and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 process if you are carrying a larg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OM contains a mechanism to filter the list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so that only certain item types are display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the item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possible to apply a filter to th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the last line of the screen will display the cur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sible commands to select a certain item typ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'#' -- which stands for all items)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tegory of items by pressing the symbol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ose items. The following keys are used to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back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all wea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all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all bracers (this is an exception to the 'image rule'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ait for a second key to be pressed after the '~'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rs and this would make this feature somewhat tiresom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all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all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al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all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all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all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a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layers seem to enjoy carrying around heaps of stu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lly recommended.  If your PC carries a lot of stuff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ungrier soon.  This in turn means that you probabl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more food, which can get damaged and further burdens you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veral burden levels (from burdened over strained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and overburdened) to mirror this fact.  Each burd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growing need for food. 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Z' will display all the spells you know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rning them.  Following each spell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first one describes how well you memorized the sp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 whenever the spell is cast (by an amoun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evel of the spell, your attribute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). If this number is reduced to 0 or less,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you are no longer able to cast it. 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wer points you need to expend to cast the sp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f you do not have that many power point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spell.  But beware -- this is very dangerous. 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casting a spell in such a way could kill you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tended section on spell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levels of the dungeon, adventurous merchants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ps to provide supplies for the various bol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dungeons.  The risky environment is made up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gains possible by selling rare (and even magical!) items to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ng down the dungeons.  Since most of them are carry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gold, the trade seems to be going very wel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only daring and powerful merchants are willing to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s of opening shops deep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hop, you will be expected to look around, b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uff.  You can leave without buying or selling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times shops might contain important o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something in a shop, you have to pick it up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then will block the exit (there seem to be so man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adays) and wait for you to pay (which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command).  If you do not have enough money, you probab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item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l items in a shop to raise more funds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buy everything as most of them are r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 potions or scrolls).  If you want to sell some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at item.  The shopkeeper will immediately tell you how mu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pay and then you can decide whether or not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you might encounter magical wishes.  Wishes ar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agic which allows a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supports two types of wishes.  You can wish for abstra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s like friends, money, wealth, strength, health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ish for items.  Such wishes can be very usefu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features many powerful and rare items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ertain item, just wish for it as soon as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sh.  Since wishes are powerful but not very precise mag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wish for very general items.  For example,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sh for 6 blessed long swords (+6, 1d8+6), but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ish for long swords or mithril plate mails. If your w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ulated precisely you might get something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ing --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you just have to press the 'S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 with a 'y'.  The gam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it later to continue your game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ough free space on your disc before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OM will otherwise crash.  You need about 30000 bytes plus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level that you have explored.  Levels with lots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ems need more space.  Generally three free mega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ny one game (no matter how deep you 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aved game, just start ADOM and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played when ADOM asks you to do so. 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whether a saved game under that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.  You can also restore after starting the game when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you want to generate a new character or restor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choose the latter option a tiny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ames to be restored (if there are any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nly displays a maximum of 20 saved games (withou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might be additional saved games)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ost purposes.  Depending on you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games might be shown (e.g. 16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not a simple game -- at least if you are really try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just play to have fun and pass some time.  ADOM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roguelike games like Nethack, Angband and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offers a lot more detail and uses a different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pects.  The following advice might be helpful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veterans of other roguelike games and beginners of A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to talk to people.  The 'C'hat command is an absolut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ywhere in the game.  At times it even pay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care about your satiation.  Finding enough food to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ADOM.  Once you learn the tricks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o cope with this, but in the beginning this might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.  Make sure that you don't carry too much.  Being 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even strained) means that you'll get hungry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e 'T'actics command and also remember to run away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coward mode probably is a good alternative to d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less fight.  Come back on a bett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it is possible to enter any wilderness area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gt;' command.  If you feel the need to drink potions,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while traveling through the wilderness and ADO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, enter a wilderness are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ing your gods by offering sacrifices is a wise thing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ire straits and need help, they might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 when to fight and wh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dungeon seems to be impossibly difficult, maybe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umber of places and situations in ADOM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ful use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every monster is meant to be defeated.  It's possi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ut don't be surprised if some opponents put up a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have at least read the introdu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o that you understand what the gam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the game, you should refer as often as necessary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('?'-'K') and this manual ('?'-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volved in the creation of ADOM.  At this poin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my great testers, who sacrificed their precious tim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 madman.  Thanks (in alphabetical order)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etty buggy alpha software and enduring endless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"Where are the keys to those doors?" D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ian "Do this... and that... and that... and that..."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"Lord Gek"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"Infocom Man" Jo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le "Rabid Dog" L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"Wow... I can eat corpses?!?" Niew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ns "I generally don't like games" Spitczok v. Br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"That's not the fault of my Amiga!" Terst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s "Where's the 'fclose'?" Willen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(for inspiration, ideas, mor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ributions) currently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dewijn Wayers, for providing some space on his FTP si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for creating the first ADOM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k Ergan, for providing the new official ADOM FTP sit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web space (I yet have to use :-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 Shiovitz, for doing all the work necessary to creat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roguelike.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Fowler, for maintaining the FAQ for ADOM.  Direct al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er@texa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Mascardo, for being the first FAQ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dra Whiting, for being a wonderful proofreader for the manua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Winword-ba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. Dittmer, for creating another Winword-based manual (and h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Friedetzky, for creating a TeX-based manual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Quaroni (goat@pelican.cit.cornell.edu)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iler file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son Konrad MacEachern, for being one of the first two spo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 and helping to get the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Andreasen, for providing a termcap entry for Linux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color problems many people se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Terstiege, for his tireless efforts and support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to the Amiga, while debugging Windows 95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and for his endless zeal in search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one Heidenfelder, for her help in creating the star sign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, for providing a launcher interface to ADO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nathan Santaana, for proofreading many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ic Bazin, Matt Chatterley, Aaron Dutton, R. Dittm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horn, Bridget Farace, Evan Gibson, Jeff Goodso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Iwasa, Tim Jordan, Nicholas Kenyon, John Lame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on Lay, Philipp Lucas, Derek Ludwig, Joshua Malmquist,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ardo, Jonathan Santaana, Don Stauffer, Greg Wheatley, Gerry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son and Krey Younger for providing (some really great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Allchin for being the first one to send a post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ion in this manual or section E of the gener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more information about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ke Sands from New Zealand, for sending the most original post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ceived up to now (although Richard Fowler is a clos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urriaan Kalkman, for being the first to provide some great so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 and Jeff Goodson, for providing additional so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Decot (for a certain scroll -- wherever you are,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hanks to Greg Wooledge, Bill Hodgeman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ttchen, David G. Kahane and Olaf Weber for doing so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 099g7 to find the cause for an annoying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Boris Blazevic for giving me the decisive hint for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annoying bu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the "Epsilon"-Testers of ADOM 0.9.9 Gamma 9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wler, Stefanie Woll, Barry Kearns, Chris Ingersoll) without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would have been delay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the "Epsilon"-Testers of ADOM 0.9.9 Gamma 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up with five prerelease versions and helped to ensure tha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will be a hallmark of stability for versions to come --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work (in no particular order): Lana Bowman, Katie E. Se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Williams, Richard Fowler, Stefanie Woll, Barry Kearns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, Derek Ludwig, Greg Wooledge, Joseph W. DeVincenti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ter, Raymond Martineau and William Tank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Martin Gelter for providing the decisive hi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asty color bug in ADOM 0.9.9g9 and g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have to thank all folks who pushed me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feature.  You were all right... it adds so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t was re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ere many who provided descriptions for monsters o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nsters -- thanks to all of you since you have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DOM a much bette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f Addleman, Ryan Allan, Laurence R. Brothers, Matt Chatt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Cho, Torsten Edelmann, John Thomas Flanagan, Florian G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ngersoll, Stefan Jokisch, Chris D. Koeberle, David Loewen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ght McDowell, John Michaud, Tom Nowacki, Adam K. Rixey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, Katie Sehorn, Ashe Stickney, William Tanksley, Adam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P. Teske, Kevin Wilson, Greg Wooledge,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in this respect go to Richard Fowler and Stefanie W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 many monster descriptions that I'm still marve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husiasm and perseverance.  Richard in particular wr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ons than anybody else without ever complain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extreme perserverance and talent, ADOM 0.9.9 Gam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still be very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dditions to the source cod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iam Tanksley, for providing a new random number generator fo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ts of possibilities and for many helpful comments about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various minor tidbits of idea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Abbott, Shawn Adams, Atte Aholainen, Ryan Allen, Julian Arn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Ball, Jason Barnes, Thomas Beaumont, Florian Beck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ves-Bein, Ian Michael Bell, Holger Bettag, Jakob D. Binds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D. Bindslet, Robert Blair, Erik Bock, Erik Inge Bols�,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r, Mike Bowen, Lana Bowman, David Brady, Jackson Bross, La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Brothers, Harald B�sching, Jeff Butler, Paul Byrne,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strini, Christian Caesar, Bennett V. Campbell, Brian R. C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B. Cattley, Nikolaus Davidson, Zachary Sundance Davies,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Dearing, Robert DeLoura, Alexander Dressler, Noah Dowd, 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gendijk, Nick Duffek, Martha Dumas, Aaron Dutton, To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mann, Martin Fanta, Robert Fermier, Mike Ferry, Joh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agan, John Fouhy, Richard Fowler, Lucas French, Martin Ge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Gerich, Daniel Giaimo, Jeff Goodson, Morris Greenberg, N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Sami Hangaslammi, Richard Harang, Chris Herborth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hreys, Eugene Hung, Eben Howard, Chris Ingersoll, Charles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 Jurriaan Kalkman, Joel Kamentz, Jonathan Katz, Dan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Kearns, Chris Keiner, Richard Kenan, Janne Keskinarkaus, E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kitalo, Sami Kivela, Teemu Kokki, Antti Kokkonen, Karl A. Kru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o Laiho, Jeff Lait, Timo Laitila, Nicholas Lawson, Tommi Le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i Lind, Daniel Lundberg, Sami Luoma-Pukkila, Mark D. Mackey,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e, Joshua Malmquist, Dan Martin, Raymond Martineau, Paul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adows, Russ Melanson, Justen Meltz, Ed Morris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Mosquin, Ross Morgan-Linial, Juergen Neitzel, Ronald Neu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Niedecken, Tom Nowacki, Dirk Jan Out, Brian J. Parker, M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viainen, Nick Pelis, Kent Peterson, George Petryk, Brian M. P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i Raina, Anand Ramakrishnan, Martin Read, Ian Rober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Dmitriy Rogozhnikov, Daniel Rutter, Osku Salerma, J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aki, Andrew Schoonmaker, Katie E. Sehorn, Mark Shipton,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impson, Ole Martin Skar�s, Joe Slater, Christian Sommer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ronce Jr., Nicholas Stallard, Walt Stoneburner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lin, Kjetil Svendsberget, Adam Taylor, Chuan-Tze Teo, 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hy, Erno Tuomainen, Uoti A. Urpala, Andrew Vance, Kimme Var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Vurlicer, Tim Wadsworth, Markus Warg, Olaf Weber, Mason Whe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A. White, Andy Williams, Stefanie Woll, Greg Wooledge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t, Lev Zakrevski, Vadim Zeitlin and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bug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Acton, David L. Adam, Josef Addleman, Adina Adler, Fer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nosa Aguilar, Steven Aitkin, Ben Allen, Jason Allen,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tbacka, Erwin Andreasen, Craig Arnold, Julian Arnold, Antti A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Aronesty, Alex G. Arzamastsev, Jon �slund, David Assaf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, Ola Augun, Victor R. Austin, Penny Baker, Scott Barcik,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ley-Yeung, Jason Barnes, Eric Bazin, Tom Beaumont, Charles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ell, Richard Benjamin, Timo Berthold, Neil Blaber, Eric Bl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ck, Erik Inge Bolsoe, Lana Bowman, Konstantin Boyandin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ell, Gareth Brisbane, Adam Paul Bronson, Jackson Bross, La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Brothers, Larry Brown, Owen Brown, Harold Buesching, G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ill, Peter Bystrov, Christian Caesar, Greg Cambridge,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strini, J.B Cattley, Bobby Chan, Paul Chapman, Kok-Leong 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Choong, Will Chose, Scott Cohan, Mathias Cohen, Kipling C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 Paolo Costantino, DeWitt Clinton, Frits Daalmans, Zach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nce Davies, Jeff L. Davis, Adam Dawes, Warrick Dawes, Greg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osef Dekok, Jeff Derenne, Simon Devet, Joseph W. DeVincen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Dill, Dominic DiPalantino, Ondrej Dobias, Leen Droogend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Drouing, Michel Dubois, Nick Duffek, Conrad Dunkerson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thorne, Frank Duphorn, Krid Dusitsin, Grant Dvorak, Peter Ebbe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Edelmann, Erno Ekebom, Jacob Eliason, Tony Elmroth,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ul, Ben Esacove, Georgy Evseev, Martin Fanta, Bridget Fa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. Ferguson, Robert Fermier, Mike Ferry, Timothy K. F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Fitzgerald, John Flanagan, Steve Flynn, Johan Forsberg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hy, Richard Fowler, Lewis Futrell, Ben Thomas Galehouse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uresi, Jamie Gannon, Ashley Garrett, William Gauvin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er, Martin Gelter, David Gerber, Svante Gerhard, Daniel Gia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 Gibson, Robert E. Gibson, Christopher J. Gibson, Joe Giroux,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lev, Patrick Goguen, Jeff Goodson, Richard Graham, Jonathan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rg, Morris Greenberg, Bruce Alan Greenwood, Jason C. Gr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roszkiewicz, Matthew Grove, Richard J. Haag, Walter Hafner, 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aslammi, Tom Hanlin, Richard Harang, John William Harris,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gve Truslew Haug, Joseph R. Hauser, John Mark Hawley, Jarkko He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 Heinisuo, Jukka M. Heiskanen, Philipp Hendricks, Iiro Hiet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Hiller, Eric Hilsdale, Patrick Hjelt, Jouni Hokkinen,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witz, David Howdon, Thomas Houser, Eugene Hung, Markku Hunnak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Hunziker, Diane Hutton, John Hutton, Eino Iivari Ii, Lauri Il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ngersoll, Eric Robert Jablow, Johan S. Janssen, Raf Janss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Jersild, Robert Johnston, Stefan Jokisch, Sheldon B. J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Allen Jones, Tim Jordan, Nuutinen Juha, Jani K�rkk�ine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Kahane, Jurriaan Kalkman, Jaakko Kalliosalo, Martha B. Kap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 Karppanen, Howard Katz, Robert Kazmierczak, Barry Kea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nan, Juha Ker�t�r, Janne Keskinarkaus, Eino Keskitalo, J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isola, Panu Klemola, Chris D. Koeberle, Sampo Koistinen, El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man, Mikolaj Konarski, Peter Kosinar, Matt Kracht, Juha Krapu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miller, Karl A. Krueger, Antti Kuusela, Scott Vander Laa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uda, Juha-Pekka Laine, Jeff Lait, Timo Laitila, John Lame, Ja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s�, Jukka A. Lang, Justin Larue, Christian Lassem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 Lauritzen, Michael A. Laux, Nicholas Lawson, Clark Lawton,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, George Leidolf, Tommi Leino, Ville Leminen, Tony Leneis,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in, Terry C. Lin, Stephen Lin, George C. Lindauer, Ilkka Lindbl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ar Linde, Emilia Linden, Miika Linden, Tuomas Lintunen, Tom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owski, David Lodge, David Loewenstern, Nicole Lubinski,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, Derek Ludwig, Mark Mackey, Matthew Maclean, Kevin Magee,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quist, Jens Markmann, Paul Marshall, Dan Martin,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eau, Erwin Mascardo, Chris Mathews, Paul Matlock, Lisa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. M. McCrea, John McGrady, David McGrath, Chuck McKenz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adows, Martin Meldrum, Justen Meltz, Mark Mercer, 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oilanen, Mikhail Moldavskiy, Jason Monson, Galen Morgan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 Morzinski, Paul L. Mosquin, Katy Mulvey, Jarmo Muurim"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urphy, Marko Musnjak, Jan Erik Mydland, Peter Nadeau, Juhan-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alajarvi, Jefferson Ng, Yen Nguyen, Daniel Nielsen, Antti Niem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rjo Sakari Niemela, Michael Niewoehner, Toni Nikkanen, Blair Nil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r Nilsson, Tyler Novak, Keir Novik, Tom Nowacki, Shawn Oakey,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winkler, Anders Olin, Ronny On, Dale Ondeck, Gunnar Opso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lo Paasivirta, Rob Palkowski, Lena Pammer, Brian J. Parker,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Tom Parker, Mikko Parviainen, Kenneth Paulson, Steven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Pelis, Stefan Perrson, Kent Peterson, Pasi Tapani Pirhonen, A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k"am"aki, Joseph Price, Colin Pritchard, Sami Luoma-Pukk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Purikov, Serge Purikov, Joska Pyykko, Julie Rak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s, Michael Rams, Jarkko Rantavuori, Toni Rasanen, Derek S. 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Read, Sam Reisner, Judd Reiffin, Yonatan Ivan Rivera,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Rixey, David J. Robertson, Steve A. Robinson, Jean-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riguez, Dmitriy Rogozhnikov, Gerald W. Rutsch, Daniel Rutter,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ker, Osku Salerma, Jussi Salom�ki, Paavo Salonen, Mika Salova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alter, Tom Sanders, Mike Sands, Colin Sansam, Nate Sarbin,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er, Giuseppe Scarpi, Mark W. Schmelzenbach, Jonathan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Schwarz, Michael Searle, Zoe Seekins, David Shafer, Scott 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heaves-Bein, Mark Shipton, Andrew Shkolnikov, Scott Sh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tr Sieklucki, Kaarel Sikk, Simone Silvestrini, Erlend Simo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B. Simpson, H�vard Sl�ttbr�ten, Benton G. Smith, Dave Slutz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ommerer, David Soule, Frank Sronce, Toni Stauffer,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, Matthew Stephans, Peppe Stolpe, Dave Storey, Brian Stric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in Stupnik, Mika Sutinen, Kjetil Svendsberget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sson, Bruno Tabbia, Adam Taylor, Avier Taylor-Paul, Chuan-Tze T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Terstiege, Justin Thiessen, Mirko Thoele, Marcy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Trevor, Mattia Trivellone, Jurek Trzepla, Erno Tuom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Underwood, Mark Underwood, Uoti A. Urpala, Otto Urpel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kka Urpi, Kimme Utsi, Toni Vaatainen, Olivier Della-Valle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, Jeff Vandenberg, Kimmo Varrio, Peter H. Verder,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dkovich, Ryan Vurlicer, Henning Wackernagel, Tim Wadsworth, 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, Pete Warren, Justin Webb, Olaf Weber, Alex Weldon,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, David Whitcombe, Steven White, Matt Whitfield, 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ing, Herb Whitney, Aaron Williams, Andy Williams,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ughby, Andrew Wilson, Gerry Kevin Wilson, Dan Winsor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edge, Stephan "W" Wrammerfors, Ian Barkley-Yeung, Scott Yost, K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, Russ Yuncker, Rodrigo Saldana Zarate, Ben Zealley and C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Customizing A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certain default values for AD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file.  The name of the fil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 you are playing ADOM on.  The syst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(readme.linux, readme.dos or readme.amiga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ill give you more details abou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contain certain variables which contro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M's behaviour.  This file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line in the configuration file can start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.  If the line starts with a '#' it is considered to b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.  Otherwise ADOM expects to fin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might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'Big B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recognizes a certain number of variables which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Each variable must have a value of a certain type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trings, numbers (only whole integers) and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ue' and 'false').  Strings which contain whitesp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variables also can be set during the game with the ': 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r to enter a line in the format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ariables will be highlighted in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currently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Defaul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 and allows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provided by ADOM for you will be used or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when asked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Open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ask automatically whether you want to un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 (if you have the appropria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ADOM will automatically ask you whether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 door while closing it, if you have an appropriate 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variable is set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the targeting code (used f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 few spells) will automatically use the neare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target, if no monster was lo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symbols of items cho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which are to be picked up whenever you move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rmor, shields, cloaks, boots, girdles, gauntlets and 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m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Necklaces,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Select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false, ADOM won't try to determin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the vicinity of your PC when you try to open or close a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Delay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determines the number of hundreds of a second ADOM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like two steps for a fireball, etc.)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prevent input errors ADOM only accept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ook_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you no longer will b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learn a spell from a book or cast it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tem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be asked if you want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other than a pick axe, a torch or a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isting of characters chosen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-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Weapo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Mind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Ele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Beast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class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classes in 'Class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class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you won't have to endure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nd yes, there probably will b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some point in the future although it's pretty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the player icon '@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 -- otherwise the color is dependent on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Kil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final kill list will be comp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ore than just one killed monster typ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Ke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see the keys you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issile_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prompt you whether you want to add a (heap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o your missile slot when the missile slo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ny key will be acce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more)' prompt is displayed.  Setting this variable to 'tr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'C-k' onc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d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select the gender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ADOM will beep (or flash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is impossible but flashing is possible on your system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of your character fall below 20% (or 15 --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which describes the size of the message buffer in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quired to be between 5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_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if set to true, your height and weigh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tric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the stuff list will display cur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essed item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search in one place (see -&gt;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ia 'w s'); the default value i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ers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ll games in which you qu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llowed races -- don't forget the ' for races like High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isting of one or mor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High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Gray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Dark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- Dr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race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races in 'Race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rac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determines whether a randomly rolled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you start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wait in one place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_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query you,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another missile once you run out 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Messag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the order in which th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uffer; tru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, fals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; 'true'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e string is used by ADOM to create a log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character for each set of informatio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chievements (attribute chan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Backgrou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PC data (attribut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ffects o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Kill li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Items in the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: "db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_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skill lis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, ADOM will beep if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urse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some people don't seem to like the word 'uncursed' AD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n item that is neither cursed nor bles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ternative by using this environment variabl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do since ADOM does not check your definiti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sed' or 'blessed' is possible, too.  Moral: he who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gets what he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evel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; if set to 'true', lev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ever you enter a special leve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is string has the same format as 'Short_Log_Format'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es not care about the format of the two str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longer).  The intention of thes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imply is to allow the user to have two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gfile.  The default is: "sdbwcleim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_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bort from Walk-Mod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pot a non-tam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_Wands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sk whether to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pped in the left or right hand.  Otherwise such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do not have a configuration file, ADO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an be supplied with some command line options to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.  Up to now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file&gt;: forces ADOM to use &lt;file&gt;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the directories being used by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display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use the standar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ame&gt;: load the saved g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forbids ADOM to use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prints the use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create keymap reference file 'keyref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prints the complete highscor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display the current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ADOM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[-c &lt;file&gt;] [-d] [-h] [-k] [-m] [-n] [-o] [-r] [-s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have changed the default keymap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ference file of the original bindings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-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important that the '-k' is set before the '-r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allows you to customize the keybindings used during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ommands to a certain extent.  When ADO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called 'adom.kbd' (or '.adom.kbd'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in your data directory (call 'adom -d' to determin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file contains a description of its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swer all questions.  Customizing a keymap to a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quite some work on your sid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nd such stuff (you will need to know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generates when a special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ustomization is possible only to a certain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rinted reference of your own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t han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This will make ADOM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ref.kbd', which contains the current bindings and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ine printer.  Check it for the details about how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