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idaksesi MoleZin aseita kynnist WEDIT.EXE pelin hakemistossa.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imii vain REKISTERIDYN MoleZin kans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nnattaa ottaa varmuuskopio tiedostosta WEAPONS.CFG, ennen kuin teet m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utoksia aseisiin, koska editorilla on helppo sotkea peli kokonaan t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nakin tuhota pelattavu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kaisella aseella on kaksi nime, sek nelj muuttujaa, jotka vaikutt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een toiminta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name        Tm on aseen kokonainen nimi, jota kytetn asevali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sa. Se voi olla korkeintaa 23 merkki pi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name       Tm nimi saa olla vain 9 merkki pitk ja sit ky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. asetta vaihta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. ammo        Maksimi ammus mr lipasta kohti. (yhdell latauksel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s            Lippaiden lukumr pelin alussa ja myyrn synny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ude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oad time      Aika joka kuluu aseen lautaukseen. Tm aika mita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ina (1/70s). Saadaksesi latausajaksi sekunti, t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tyy olla 70, koska sekunnissa piirretn 70 fram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Shoot delay      Viive ammuttujen luotien vlill. Tsskin yksik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ame. Kun tm on 10, ase ampuu 7 luotia sekunn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uttaaksesi aseen asetuksia, kirjoita aseen numero ja paina enter.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ysyy kaikki yll listatut tiedot. Jos et halua muuttaa kysytty muuttuj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ina vain enter ja sit ei muuteta. Muutujan nykyinen arvo nkyy sulu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INKK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adaksesi ase ampumaan monta objektia yhtaikaa, aseta shoot delay nol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a muuta ammuttujen objektien mr stmll Max. amm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os sdt aseita ampumaan paljon nopeammin/enemmn objekteja, muista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eliss ruudulla olevien objektien mr on rajoitettu 400:a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hdksesi oman maaston moleziin (v1.10+), sinun tytyy ensimiseksi lu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liaikainen hakemisto vaadittaville kuvatiedostoille ja builderille. Kopi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ENEBLD.EXE, DOS4GW.EXE ja REG_DATA.DAT luotuun hakemi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aikki maaston grafiikat tytyy piirt erillisiin TGA kuvatiedostoih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llentaa samaan vliaikaiseen hakemistoon. Vain pakkaamatomat tysvri (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i 32 bittiset) TGA kuvat kelpaavat. Kuvakoonkin on oltava tsmlleen oik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uvatiedostot tunnistetaan 4-6 ensimmisen kirjaimen perusteella ja jlj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vt 2-4 tulisi kytt tiedostojen numerointiin. Esimerkke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SOIL0001.TGA", "OBJECT06.TGA" tai "BLOCK4.TG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. Piirr oletustaustakuva. Tt kuvaa kytetn luodessa ensimm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ustakuvaa ja se nkyy vain silloin, kun tm maasto on ensimmisen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itisi piirt melko tummaksi, jotta se erottuu itse maastosta. Maast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i olla vain yksi oletustaustaku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mi: BACKGRND.TGA koko: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 Piirr maaperkuvat. Nill kuvilla luodaan kenttn maaper. Kuv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lisi olla keskimrist kirkkaampia, ett ne erottuisivat selv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ustakuv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mi: SOILnnnn.TGA koko: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. Piirr objektit. Objektit ovat kuvia, jotka asetellaan satunna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enttn ja niit voi kaivaa/ampua pois, aivan kuten normaalia maata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yt RGB arvoa R:0, G:0, B:0 (musta) merkitsemn lpinkyvi koh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kuvan tausta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mi: OBJECTnn.TGA koko: 70x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4. Piirr esteet. Esteet ovat aivan kuin objekteja, mutta niit ei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aivaa. Hyvi esimerkkej ovat kivet molezin valmiissa kentiss. K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staa (RGB 0,0,0) merkitsemn lpinkyvi kohtia kuv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mi: BLOCKnnn.TGA koko: 70x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 Kynnist SCENEBLD.EXE hakemistossa, jossa kaikki edell piirretyt ku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vat. Builderi haluaa parametriksi maastotiedoston nimen, joka voi olla m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Ssin hyvksym nimi tahansa, kunhan pte on ".SCN". Esimerk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SCENEBLD MAASTO.SC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Jos kaikki vaaditut kuvat 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tyvt hakemistosta, builderin pitisi nyt lu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aikki kuvat, knt ne 8 bittiseen formaattiin ja sovittaa ne molez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lettiin. Kun kaikki kuvat on onnistuneesti knnetty, se kysyy n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astolle. Nimen on oltava alle 32 merkki pi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 Jos kaikki meni hyvin, hakemistossa pitisi nyt olla uusi maasto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*.SCN). Kopioi tm tiedosto molezin hakemistoon. Jos pelin hakemistoss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o kuusi tai useampia maastotiedostoja, tytyy niit ensin poistaa, ko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lez lataa vain kuusi ensimmist maa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ohdissa 1 ja 2, kuvien pitisi olla ns. tile-kuvia. Kun kuvaruutu tai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it tytetn kopioimalla monta kuvaa perkkin (ja allekkain), niin r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ahden vierekkisen kuvan kohdalla nytt rumalle. Tm voidaan korj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iirtmll kuvien vastakkaiset reunat samanlaisiksi. Kun ensimmisen ku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ppureuna on samanlainen kuin seuraavan alkureuna, ei niiden vlist raj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