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KE versi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KE-ohjelmalla  knnetn  kentti  Turbikseen ja se toimii syntak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ke &lt;hakemisto&gt; [verbose],  jossa   VERBOSE  optio  asettaa  debug-moo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le.  Hakemistossa tulee olla makefile, sek kaikki makefiless viita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 koostuu mriteltvist ryhmist ja niiden parametreista.  Ry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itelln  aina  rivin  alussa, seuraavana parametri ja viimeisen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vo.  es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evel  width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 asettaa kentn leveydeksi 100.  Tt seuraavissa riveiss ei tarv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itell  en  ryhm  (#level)  koska se ksitetn kuuluvaksi viim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ittuun ryhmn.  #object luo aina automaattisesti uuden objek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hji rivej tai rivej jotka alkavat ';' merkill ei ksi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versio tukee Seuraavavia ryhmi ja parametr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ku = kokonaisl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uku = desimaaliluku (x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ono = merkkij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/m   = kokonaisluku tai merkkijono (jlkimminen suositelt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hm      parametri       tyyppi  selo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evel     width           kluku   kentn le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kluku   kor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mjono   data-tiedosto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ormat         mjono   tiedoston 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mjono   tekij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arallax  width           kluku   parallaksin le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kluku   kor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mjono   data-tiedosto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ormat         mjono   tiedoston 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ask      file            mjono   maskitiedosto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object    xpos            kluku   objektin x-koordin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os            kluku   y-koordin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kluku   le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kluku   kor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k/m     ty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         kluku   framejen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rate       kluku   framerate 60/&lt;framerate&gt;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type        k/m     viimeisen framen jlkeinen mene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mjono   data-tiedosto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ormat         mjono   tiedoston 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ersion   lmake           dluku   tarvittava versio lmakesta (vakiona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is          dluku   tarvittava versio turbiksesta (vakiona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    dluku   levelin versio (vakiona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tyt  parametrit  ottavat arvokseen numeerisen luvun lisksi mritelt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ioita (k/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oitujen objektien looppaustyyli         LOOP_FIRSTFRAM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_BOUNCE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ktien tyyppi                            OBJECT_BACKGROUND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FOREGROUND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TRANSPARE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DEADLY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FASTDEADLY  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