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KSEN K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KENTN PIIRTO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KOODIT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at   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i                  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etit            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ittjt        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         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                 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T               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it                 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MINEN             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kenttien teko on tietenkin hieman erilaista kuin 256 vris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issa   peleiss.   Vrikoodien  asettaminen  ei  ole  lainkaan 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kertaista.  Esimerkiksi taustalla olevaa grafiikkaa jonka lpi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 ei voida vrintunnistuksen avulla tehd, jonka vuoksi turbis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een mask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  on erillinen varsinaisen kentn grafiikan plle asetettava 'kuva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 tarkoituksena  on  kertoa  Turbikselle,  mitk  kohdat kentss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avia (ei lpilennettvi) ja mik osa grafiikasta on pelkk tau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ss  olevien  liikkuvien  osien  eli pelaajien aluksien, panok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ksien  pll  olevan  grafiikan  esittmiseen  Turbis  tarjoaa 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it.   Objektit  ovat  erikseen  piirrettvi, kentn 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ih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tava  grafiikka.   Objekteja  on  olemassa  viitt erilaista tyyp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ista  lis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 Objektien paras ominaisuus on kuitenkin se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 tukevat  animaatiota  ja antavat nin oikein kytettyn kentlle pa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emman ulk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 objektit  laitetaan  varsinaisen  peligrafiikan  plle,  tyty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erikseen kentn piirtmisen jlkeen.  Turbiksessa kentt knn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n  tst syyst erillisen makefile-tiedoston avulla lmake 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filen raken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dokumentin lop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N PII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inen   on   se  kaikkein  rentouttavin  osa  kenttien  tekemi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ien  piirtoon  voit  kytt  mit  tahansa ohjelmaa, kunhan vain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ettua kenttsi 24 bittisen RAW-tiedostoformaatissa (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 mit  ihmett, sanoitko 24 bittisess?  Kyll vaan, sill alunp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 tuki  vain 24 bittisi tiloja, mutta sorsien uudelleenkirjotta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 enn  16  bittisi.  Tulevaisuudessa kyttj voi valita joko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24  bittisen  moodin  konetehoista riippuen.  Toistaiseksi kentt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oidaan  latausvaiheessa 16 bittisiksi, kaikkien grafiikoiden oll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ti 24 bitt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n  mitat  saavat  olla  mit vain, kunhan leveys on 16:sta jaol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t kentt vievt kuitenkin enemmn muistia ja ovat osoittautuneet 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npeliss huonoksi ide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 jo tss vaiheessa suunnitella ainakin nelj laskeutumisalu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in-   tai  nelinpeli  silmll  piten.   On  hyv  sijoittaa  alu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ellisesti  saman vlimatkan phn toisistaan.  Toki kentss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paikkoja  niin  monta  kuin  haluat, mutta sinun on mrite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kseen  jokaiselle  neljlle  pelaajalle  oma  alusta.  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paikat  eivt ole aina samat, vaan optioista riippuen ne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poa pelaajien kesken uudelleen tai kaikista mahdollisista alus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st  tulee  yleens  parempi,  jos  suunnittelet  jo  tss vaih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llisten objektien ja taustalla olevan grafiikan paikat ja ulk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ss  on  oltava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parallaksiskrollia  varten  piirretty  ta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kin  saa  olla  mitoiltaan  mik  tahansa, kunhan vain leveys on 16: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ollinen.   Yleens  tumma, ei liikaa itsentoistava, parallaksi on p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lenn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rallaksi 24 bittiseen RAW-formaattiin (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isen  jlkeen  on hyv laittaa pelaajien aloituspaikat, sek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 kivaa kuten seuraavassa kappaleessa on selos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KO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olisi  kentn  teko  luolalentelypeliin  ilman  vrikoodien 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leily?  No ei mitn, joten turbis tarjoaa oman purkkaisen versions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seen tilaan sopeu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 tukee  nyt nelj eri asiaa jotka voidaan toteuttaa vrikood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 ovat  laskeutumisalustat, vesi, magneetit ja vierittjt.  Vrikoo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a  aina  puhdas  valkoinen  (R:255,  G:255,  B:255),  jota seuraa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seli,  joka  kertoo  mit  vrikoodin  on  tarkoitus  tehd.  Vrikoo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pettaa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valkoinen  (R:255,  G:255,  B:254!!!),  sek tysin sama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kseli.  Tm mahdollistaa vrikoodien lomittais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:   255,255,255 al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-pikseli jat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ittahansa grafiikka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,255,254 lop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-pikseli (tytyy olla sama kuin ylh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koodin  tytyy  alkaa  ja  loppua samalla vaakarivill.  ID-piksel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ettu loogisesti kolmeen eri komponenttiin, joina toimii R, G ja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mit vrikoodi te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: parametr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parametr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eli vrikoodin tyyppi voi olla jokin kolm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laskeutumisa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magne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vieri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, B ilmaisevat tyypist riippuen eri asio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pi (R)            parametri1 (G)              parametri2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a     omistaja                    tankattavat tav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i                  aiheutuva vahinko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etti             poweri                      su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ittj            poweri                      ku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nm vaativat lhemp tarkastel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1:n,  eli  omistaja  -kohtaan tulee laittaa pelaajan numero j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alusta  kuuluu.  Numerot alkavat siten, ett pelaaja 1:n numero o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kosen  1  jne.   Vain  alustan omistava pelaaja voi tankata parametri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mia  tavaroita,  muut  eivt mitn.  Jos omistajaksi laitetaan l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 on  alusta  yleinen  ja  kaikki  pelaajat  saavat tankata parametri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mia artikkel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2:n kertoo siis mit alustalta tulee saada tankata.  Bitit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at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    'tava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b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normaalit am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kakkosaseen am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ene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lisin laittanut bitin numeron tuohon niin ette te sit kuite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 tajunneet. Nuo siis ovat valmiiksi knnetty 10-jrjestel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siis alusta, jolta pelaaja 2 saa tankata kaikkea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isiin  seuraavasti:   R:0  G:1 B:15.  Lasketaan siis yll ol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ita yhteen sopi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p  olisi 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ilman  poikkeuksia,  joten  Turbiksessa  ni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intnkin yht paljon kuin englannin kieliopissa. Vesi kytt nimit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-pikselin  lisksi  viel  toista  id-pikseli,  joka kertoo veden v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n  lopetukseen  on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laitettava  samanvrinen pikseli.  Eli a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aen  yksi rivi punaista vett joka tuottaa 1 pikselin damagea sekunn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,255,255 1,1,0 255,0,0 &lt;grafiikkaa/tyhj&gt; 255,255,254 1,1,0 255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us     vesi  vri                        lopetus     tois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  oleva  luo  siis  yhden  rivin  vett,  tm  rimpsu tytyy toi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 rivill.   Esimerkki-kentst nt parhaiten miten vede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neetit   eivt 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  ole  aivan  yksinkertainen  juttu.   Te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usta   voi   testailla,   mutta   suunta   onkin  jo  monimutkais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   pll/p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hajoaako magneetin vetosteet veemisesti/sylinterim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 suun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vetv/hylk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kyttv,   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totta.    Magneettien   toiminta  selvi  parha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emalla,  mutta  sanottakoon, ett sana 'veemisesti' ei tarkoita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kiero mielesi ehk antoi sinun ymmrt.  Esimerkkin todettakoon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2:n  ollessa  pelkk  nolla  mrittisi se vetvn magneetin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joaa v-tyylill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 Havainnollisemmin asian voi esitt n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2     magne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         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 ala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 suunta  on ptetty listn 1, mikli halutaan ettei magneetti to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misesti, vaan iknkuin sylinterimisesti.  Jos halutaan, ett magne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ved, vaan hylkii, listn lukuun viel 4: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tyylinen  magneetti  ei  oikeastaan  ole mikn v-tyylill toimiva,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ain  aivan muuta.  Seuraava kuva esitt magneettia joka toimi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.  v-tyyl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minen         s  sylinteriminen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s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xxxxxxxxxx-x-x-x-x-x-x-x-x-x-x-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magneetti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rajaa  magneetin  avautuvaa  toimialuetta,  joka  siis laajenee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ille,  eik  v-tyylimisesti.   S  merkki kuvaa magneetin toimialue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se on asetettu sylinteri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it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s   mukaisesti   vierittjt   liikuttavat  yksinkertaisesti  a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tyyn suuntaan.  Suunta annetaan kulmana 0-59, josta saadaan oikea ku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malla  luku 6:lla.  Poweri ilmoittaa vauhdin kiihtymisen voimakku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erkki   vierittjst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 esimerkiksi  turboraketti  2:n  ke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t Eko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 varsinaisen  makefilen  tekemist  on  sinun  luotava oma hakem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llesi.   Tee tm hakemisto lmake hakemistoon.  Hakemiston nimi toi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 kenttsi  nimen.   Tm  hakemisto  tulee  sislt kaikki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vt 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file    tulee    olla    DOS:n   kyttmss   ascii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 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ows-editoreilla tehdyt makefilet eivt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to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selitetyt asiat voitaisiin nyt mritell makefilee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evel      width      &lt;jokunum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    &lt;jokunum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  tiedoston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rallax   width      &lt;jokunum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    &lt;jokunum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  tiedoston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n  tytyy  aina  ptty  *  merkkiin.   Kentst tytyy muodo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i,  joka  tehdn  lmake-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ll makemask.exe nim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lla. Makemask toimii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mask &lt;hakemisto&gt; &lt;tiedosto&gt; &lt;leveys&gt; &lt;korkeu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  on  siis  piirretty kentt raw-muodossa.  Makemask tekee ke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.raw  nimisen  tiedoston,  jossa yksi tavu vastaa yht pikseli.  Tav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  pikseli  kohden on 1, mikli siin kohtaa kentss oli maastoa. 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n  kohtaa  oli  alkuperisess kohtaa mustaa, saa tm pikseli mask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a  kannattaa  kyd  tarkastelemassa  vaikka PaintShopPro:lla.  La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 256-vrisen rawwina ilman palettia (single channel graysc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  aikaisemmin   jo   mainittiin,  maski  tiedosto  on  256  v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wina,    joka   ei   sisll   palettia.    Lataa   tm  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nksittelyohjelmallasi.   Vrit  voivat  olla  satunnaiset tai kuv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i  vaikuttaa  mustalta.   Tm  johtuu  vripaletin  puuttumisesta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mmisess  tapauksessa  on  sinun  mentv  paletoimaan  vri nume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sikin     muuksi    kuin    mustaksi.     Tm    onnistuu    jokai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nksittelyohjelmassa tai sitten ohjelmasi joutaa vaihtopenk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in nyt sinun pitisi erottaa kentn hahmot kuvasta.  Vrill 0 piirret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t  ovat  ne  kohdat  jotka  alkuperisess  kentss olivat musti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muu on ilmaistu vril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entsssi jokainen sein o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v ei sinun tarvitse tehd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oksia  maskiin.   Jos joku alue sen sijaan, joka maskitiedostossa n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ll 1, pitisikin olla vain taustagrafiikkaa tytyy sinun kumittaa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 vril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ei alkuperisess turbis-playmodessa voi edes tuhota maastoa, on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s  kytkettviss  playmode-valikoista.   Tuhoutumatonta  se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  kytt  ainakin  laskeutumisalustojen  alla ja kentn reunoilla,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n edetess saattaa ilmet mielenkiintoisia il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s:  vrinumero   tark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taustagrafii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       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viss ole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tuhoutumatonta grafii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, 8         varattu tulevaisuu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pien arvojen kyttminen saattaa johtaa kovalevysi formatoitumi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isi hajoamiseen, sek mahdollisest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molevysi poksaht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nen  kaikkea sinun on piirrettv objekti.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ts ihmett tuo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ti?   Eli  jos haluat tehd objekteja on sinun piirrettv sel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se  ei  ole  mahdollista,  niin yllttv kuin se onkin.  Se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oiltaan  mik  tahansa,  &lt;MACRO&gt;  kunhan  vain  leveys  on  16 jao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MACRO&gt;.  Tallenna tm vanhaan tuttuun 24 bittiseen raw-formaattiin. 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si  on  animoituva tulee kaikkien framejen tietenkin olla yhtis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a  objektisi  kentlle  omistettuun  hakemistoon.   Jos objekti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oitu on sen tiedostonnimen alussa oltava numerona framen numero alk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sta.  Viisikuvainen animoitu objekti olisi siis nimet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omena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omena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omena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omena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omena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en  tlle  objektille  merkittsiin  framejen  kohdalle  luku 5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n  nimeksi  'omena.raw'.   Huomaa  ett  ei-animoiduissa objekt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ston  nimen eteen ei list '0' liitett.  Huomi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ett obje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en muodostavien ascii-merkkijen summa on oltava 16:sta jaol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en  tekeminen  on  kaikista vaikeinta ja tuskallisinta, tai 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valloisinta.   Objektit  mritelln makefiless parallaksi-mrity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, ennen # merkki seuraavalla tav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bject     file     &lt;tiedostonnim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   &lt;lev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  &lt;korke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  &lt;tyypp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os     &lt;x-koordinaatt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pos     &lt;y-koordinaatt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   &lt;framejen m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type &lt;animoiduissa: menettelytapa viimeisen framen jlk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rate &lt;animointinope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type:       animaation viimisen framen jlkeinen kyttytymism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pback=1, jumpstar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rate       Hieman rajoittunut framerate ilmaisi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s kertoo montako kertaa sekunnissa framen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ua. (1=60, 2=30, 3=20, 4=15, 5=~12 j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pi  ilmaisee  miten objekti tulee piirt kuvaruutuun ja mit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osuessa alukseen, panoksiin t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yppi             Piirtotapa          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   kaiken alle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     kaiken plle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    lpinkyvn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        kaiken plle         tapp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         kaiken plle         tapp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pien 4 ja 5 eroa on tarkasteltava erikseen.  Yleens kannatta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pi  4  sill se toimii aina.  Tyyppi 5 on nopeampi piirt kuin tyy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,  mutta  ei  saa olla lomittain minkn muun objektin pll.  Jos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ia ilmenee 5.  tyypin kanssa vaihda tyyppi 4: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  mits  ideaa  on  tyyppi  1:ss  kun  saman voi toteuttaa maskil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lla   ei   voi  toteuttaa  animaatiota.   Ei-animoiduissa  tyyppi  1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ssa  ei  todellakaan  ole  mitn  jrke,  sill vaivan lisks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v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nemmn koneteh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ja  voi  olla  niin  monta  kuin  haluat ja ne listataan makefi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.    Tiedoston   viimeisell  rivill  tulee  olla  *  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n.  Tyhjt rivit eivt aiheuta virhett, ja ; merkill alkavat r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itetaan sur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 selken  ja  tyhjentvn  esityksen  jlkeen olet valmis kn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tsi.   Katso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mn kenttienteko-paketin mukana tullutta val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 ja opettele sen avulla epselvi koh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tminen   suoritetaan   lmake-komennolla  joka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 luonn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ake-hakemistosta.   Komento  toimii  syntaksilla lmake &lt;hakemiston nim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n  nimi toimii siis samalla kenttsi nimen.  l kuitenkaan y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 windowsin  256-pituisten nimien purkkavirityst, sill se ei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 toimi.  Kenttien nimet on siis rajoitettu 8:n merkk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 lmakelle kerrotaan, ett kentt on tarkoitettu toimivaksi uudemm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n  versiossa  1.01, on 8 merkin rajoitus mahdollisuus kiert. 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ksesi kentn makefiless tulee olla seuraavat merk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version</w:t>
        <w:tab/>
        <w:t>turbis</w:t>
        <w:tab/>
        <w:tab/>
        <w:t xml:space="preserve">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level</w:t>
        <w:tab/>
        <w:tab/>
        <w:t>name</w:t>
        <w:tab/>
        <w:tab/>
        <w:t xml:space="preserve">uusilev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uthor</w:t>
        <w:tab/>
        <w:tab/>
        <w:t xml:space="preserve">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 hakemiston  nime  ei  en pidet kentn varsinaisena nimen.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iossa ilmoitettu nimi nytetn kentt ladatessa tekijn nime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  kaikki    menee    loistavasti   ei   tule   mitn   virheit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t-hakemistosta  pitisi ny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 tiedosto &lt;kentn nimi&gt;.LVL.  Kopi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tiedosto  turbiksen  levels  hakemistoon  ja  whee  kentt  on val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ttavaksi.   Jos  peli  kilahtaa  tms.  yrittesssi pelata kentt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un  metsstmn  virhett,  joka  saattaa  olla  makefiless tai ke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koodeissa.   Jos  olet  aivan  varma, ett Turbiksessa on bugi, ilm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 ihmeess  osoitteeseen cell@sci.fi, niin asia korjataan!  Jos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olet ymmllsi miksi ihmeess kenttsi ei toimi, mailaa silti tok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