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m!, version 1.0B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8 Petri Senbom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Different gam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Bonu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Bug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Future of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Contacting and joining Avalanch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m! is (C) Copyright 1998 Petri Senbom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anche Games or it's members are not responsible for damages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ham! may cause to you or your computer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m! is shareware program, so you can use the unregistered version of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4 days and if you want to continue using Wham! after that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, please read chapter 11.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istribute UNMODIFIED SHAREWARE version of Wham! in internet,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D collections. You are not allowed to sell ANY version of Wham!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romision from Avalanch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m! is fast two player arcade game. You are flying in caves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your enemies with incredible weapons and bonus addons!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over 60 special weapons, 12 cannons, 10 bonuses and 30 different lev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2/66 (Pentium 75 is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display (MCGA 320x200 resolution and 256 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OS/2, Win95 or WinNT, best in clean Dos 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eg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is too slow, try turning parallax off, water off, dirt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frame skips and don't use weapons like fire bomb, fire foun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rai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m! has a integrated help system, if you don't know what something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F1 key and you'll get the help, especially i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in menu press the F1 key for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Different gam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m has many different game playing modes. Here is description 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e normal playing mode ofcourse! One death and 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kill your opponent x times before you run out of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lives is set in the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amout of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den Death (Only in 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weenies! Don't touch walls or you're dead meat, umm meta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er &amp; Hunted (Only in 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layers has their own turn to try to kill the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ther player is the Hunter, the hunted can't shoot, h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fly away from the opponent. Turns change every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e, you will start from other place, if you have any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s left ofcourse 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 Mania! (Only in 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the blobs and you'll get points. The player who ha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wins th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blob: 1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lob: 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pa (Only in 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the "hippa", you must catch your opponent with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, then your opponent will turn to hippa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er War (Only in 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ooper War game you can only use the troopers and bunker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description of different trooper types check the WEAPON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ner is he/she, who has all the bunkers (minimum of 5 bunk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o has the most 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nergy used in other modes, in Trooper War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which you use to make the troopers, every trooper type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mount of points according to this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ifle      1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gun    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enade    8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ssile   13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starts, you have default weapon; Rifle Trooper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100 points to use with the troopers. You get 1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or every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your weapons in Players/Weap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so many weapons in Wham! we've included th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EAPONS.DOC located in your wham directory. In WEAPONS.DOC you'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help you need using weapons in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shareware version does not have all special weapons!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31 special weapons more when you register, So it makes total of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weap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Bonus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upgrades for your ship. Some of them gives better speed, extra cann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, power and more lifes but sometimes they will give you bad surpri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starting Wham!, please make a clean reboo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 it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Bug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bugs in Wham! please report it to us and we'll try to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could tell us, what kind of hardware and OS you are 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help us. Also remember to define the bug well; what were you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occur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chapter 12 for info contacting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B (03.02.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1B (07.02.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'ghost ship' bug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hips didn't collide to bom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oopers wont kill themselves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oopers and Bunkers don't sho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trategy mode! (REGISTERED ONL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Future of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ings are coming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weapons, ships, levels and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ial/internet/modem game (MAY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playing mode: Strate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ory line; harvesting, buying weapons and svga pictur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m! is shareware program, so after 14 days testing perioi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= BUY it or stop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costs ONLY 50 fim or 10$ and if you are registering from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 include enough money for stamps (about 4$) that I can send th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'll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est version of Wham! on CD-ROM!, you'll also get some finnish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game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shareware game musics + totally new master pieces in CD-Audi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personal registration key which unlocks every version of Wham!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 of Wham! are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ts of new levels (including levels made by registered user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7 new weapons, so you have 76 weapons! (6 cannons and 31 special weap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bonus it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game modes,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make your own levels to Wham! with level ed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make your own ships to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download new ships and levels from Wham! homepage and from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 source codes for Wham! version 0.3 Alpha without extra cost!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aphics and keybo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ame engine: gravity system, full screen scrolling with tw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weapon system, you can easily add own weap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rights to use source in your own produ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to get registered version of Wham!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ill the registration form (REGISTER.FRM) and print/write it to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ut the form and moneys in envelope and then send the envel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ddress (remember to put stamps to envelope!-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ri Senb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ikatu 1, FIN-95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nio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include enough money or I can't send Wham! (and you w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ney ba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ri 'Abion' (Call me Jussi!) Senb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aphics - all, except some levels and all animations (and the Explo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ing an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o 'Dragoon' Tuun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et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ing, Testing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ti 'X-Odus Nie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D Animations and SVGA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ing an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o 'Glyzer' Hahtola - Musics and sounds, testing, support,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ing an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i 'Fuzion' Tihverinen - Some graphics, testing, support,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Expl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ing an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registered users, if there are any of you.. no just kidding.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, and we'd like to send very best greetings and thanks to all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Contacting and joining Avalanch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 good coders! Contact us if you are willing to join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send us something you've made to prove how good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ay is to call to DEFCON 1 and to discuss with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us trough various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m! homepage:  http://www.fortunecity.com/underworld/galaxian/14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anche Games homepage:  *Under construction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 http://tlti.tokem.fi/~tuunti/ag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nk to Avalanche Homepage o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nd ask if they are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st version of Wham! is available from Wham! hom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&amp; other Wham! related mail: wham_tech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anche Games: avagames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CON 1 BBBS/NT (Avalanche Games WH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+358-16-481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Finland: 016-481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: 21:00-07:00 EET (Eastern Europea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.34+, 336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Op: Dragoon / Avalanche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 Zone BBBS/2 (Avalanche Games H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+358-16-3721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Finland: 016-3721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: 21:30-07:00 EET (Eastern Europea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.34+, 336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Op: Glyzer / Avalanche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se 2 BBS's you can download the newest version of Wham!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anche Games products. When you download Avalanche Games produc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BBS's you can be cenrtain that they are the la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