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FIGHT 2 ---(C) Sebastian Aaltonen -----------SUOMENKIELINEN DU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Versi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N PELIN TEKIJ EI OTA VASTUUTA, JOS TM PELI AIHE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KTAHANSA LAISTA VAHINKOA KENELLEKN TAI MILLE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 2 on FREEWAREA. Joka tarkoittaa sit ett voit levitt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oida sit vapaasti, kunhan siin on kaikki alkuperiset tiedostot muk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uttumattomina. (mukaanlukien tam dokument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 saa sisllytt CD-kokoelmiin yms., ja sit saa kytt mainostuk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sen avulla saa tuottaa itselleen vaikka omaisuuden... (yms.y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 2 on avaruustaistelupeli, jossa 1-4 pelaajaa yritt tuhota vastust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kset, ennen omaa tuhoansa. Pelityyppej on Kaikki-Kaikkia-Vastaa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imi-peli. Jokainen pelaaja voi olla joko ihminen tai tietok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n alussa mrtyll rahalla ostetaan pelin aikana kuolleiden aluk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alle uusia, kunnes rahat loppuvat. Voittaja on se jolla on eniten raha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 joltain muulta loppuu ra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evaatimuk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tium 60Mhz prosess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8MB keskusmuistia (Windows 95:n kautta enem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und Blaster yhteensopiva nikortti suositelt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a hiiri (Joystick tuki tulo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KYNNISTYS &amp; ALKUASE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 peli dossista kirjoittamalla: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Windows 95:ss klikkaamalla F2-ikoni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hdot nollata Alusten Top-ten listan kynnist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malla: F2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kynnistyst on viisasta valita peli-nappu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voit valita SETKEYS.EXE:n avull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kortin tunnistukseen peli kytt BLASTER-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et peliss kuule ni, ei sinulla ole ilmeisesti muuttujaa asete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voit asettaa seuraavalla ksky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BLASTER=A??? I? 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on korvaat seuraavat tiedot (???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???   nikorti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?     nikorti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?     nikortin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: SET BLASTER A220 I5 D1    (useimmat SB-kort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et tahdo ni peliin voit kirjoittaa seuraavan ksky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BLASTE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ALKUVALI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on kursori liikkuu [UP]/[DOWN] napeilla, valinta suoritetaan [SHOOT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p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oittaa peli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aa pelin asetu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t pelin tekijtie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ettaa p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I --PELI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SETTINGS RUU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pelin alkua on viisasta kyd SETTINGS-ruudussa. Sielt voit vaih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keit pelin asetuk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RS 1/2/3/4                - Vaihtaa pelaaja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R ? IS HUMAN/COMPUTER     - Valitsee onko pelaaja Ihminen vai Tietok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MPLAY ON/OFF                - Laittaa tiimipelin plle. Tiimipeliss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imill on yhteiset rahat, ja tarkoituks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uhota vastustajan tiimi. Tiimit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1+PL2  vs  PL3+PL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/SELECT STARSHIPS        - Vaihtaa uuden-aluksen ostotyyp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 = satunnais-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= omavalintainen-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METEORS 0-10         - Vaihtaa meteori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CHANCE 0-30               - Vaihtaa bonusten %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TICALCHANCE 0-30            - Vaihtaa kriittisten-osumien %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IS LOOSER/NORMAL      - Vaihtaa tietokoneen tas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   = Vaikein... (ei viel valm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= BETA:ssa ollut tietokoneruti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on viel keskener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SER = Helpotettu tietokoneruti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SER HELP ON/OFF             - Antaa apua hv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olevalle osapuol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 sekunnin vlein yhden rah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S                       - Vaihtaa kaikki takaisin perusasetu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                             - Tallentaa muutokset ja palaa p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RAHAMRN VAL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painat START-nppint, sinulta kysytn rahamr. Muuta raha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pivaksi [UP]/[DOWN] nape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ALUKSEN VAL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alussa, ja aina kun aluksesi tuhoutuu, pit sinun valita uusi a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steluun. Aluksenvalintaruudussa voit valita aluksen [UP]/[DOWN] nape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 hinta nkyy aluksen kuvan oikeassa alakulmassa. Rahasi net aluk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linta ruudun ylpuolella olevasta nuolesta. Ku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t sopivan al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 [SHOOT1], ja sinun aluksesi teleportatataan taisteluareenal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 (taas) mukana pe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TAISTE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aajat 1-3 pelaavat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, pelaaja 4 pelaa hiir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oystick ohjaus tulossa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si kaasuttaa [UP] nap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knt alustasi [LEFT]/[RIGHT] nape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si ampuu 1.aseella [SHOOT1] napista, ja 2.aseella [SHOOT2] nap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iden latauksen net ruudun reunassa olevista "palloista". Vihrea=Valm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ainen=Lataam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uksenasi on tuhota vastustajan alukset, ja pysya mielelln 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gissa. Alusten kestvyyden net ruudun reunassa olevista mittare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1:n mittari on oikealla ylhll, PL2:n mittari on vasemmalla ylh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3:n mittari on oikealla alhaalla ja PL4:n mittari on vasemmalla alha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aluksesi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alueen reunaan menett se vhn kestvy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neettaa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ys kuluttaa paljon enemmn kestoa, joten vlt 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yksest saatu vahinko riippuu aluksen nopeudesta ja mass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teoreihi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minen ei kuluta ke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/kun ammut meteoreja, saat 15% mahdollisuudella tuhot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orista BONUKS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KSET ovat seuraa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) =Nopeus (+5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) =Kntyvyys (-25%)  HUOM: Kntyvyydess pienempi on pare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) =Aseen lataus-aika (-2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) =Kestvyys (tyt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) ="Fighter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ammut vastustajiasi, teet 15% mahdollisuudella kriittisen osum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ITTISET ovat seuraa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) =Nopeus (-5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) =Kntyvyys (+25%)  HUOM: Kntyvyydess pienempi on pare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) =Aseen lataus-aika (+2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) =Kestvyys (kuluu puo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) =Aseiden latausvika (aluksen energiat men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VOITTO/H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pelaaja jolla ei ole en varaa ostaa alusta, kun edellinen on tuhoutun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hvinnyt. Jljellejneist pelaajista se,  jolla on eniten raha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taja. Tiimipeliss saman tiimin jsenill on yhteiset rahat, ja kun tii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at loppuvat tiimi on hvin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II -ALUKSET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: Kntyvyydess pienempi on pare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t on iso j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p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aistelussa. Sen kehitteluss onkin panostettu enem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ivoimaan ja kestvyyteen. Botin p-aseena on kaksi plasma-tyk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tka ampuvat sarjaa. Sen lisksi Bot voi lhett itsestn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kauks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lhtevt joka suuntaan aluks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MATY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KPURKA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Botilla pelatessa kannattaa pyrki vastustajan lhelle, koska sill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kaukset osuvat parem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Bot ei ole huono mitn alusta vastaan, joten se on turvallinen alusvali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in nimi on perisin siit, ett se muistuttaa avaruudessa lentv suihk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vittj. Jet on nopea ja kohtuullisen tehokas taistelu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 ampuu siipiins kiinitetyist raketinheittimist pieni raketteja,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den lisksi siihen on asennettu tehokkaita hakeutuvia ohju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usten lataaminen vie kauan ai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K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US (HAKEUTU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Jetill kannattaa pysytell kaukana vastustajan aluksesta, jolloin vastust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vaikeampi osua, mutta omat ohjuksesi kuitenkin psevt tekemn vanhink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Jetin nopeuden/ohjusten ansiosta se voittaa vahingoittumatta hitaimmat al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uge on itseasiassa iso avaruudessa leijuva tykki. Se voi ampua j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mmilla tykinpiipuilla yhtaikaa, tai yksitellen kummallakin (vuorotel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kntyvyys ja nopeus ovat jneet kehittelyss sivuseiko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KIT YKSI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KIT YHTAI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12 (*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Taitavat pilotit osaavat kytt Druugen tykkejen rekyyli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k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stelussa, ja nin osittain korjata sen hitauden aiheuttaman au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ugen huono kntyvyyden takia se ei prj nopeimmille aluks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13 (normaalis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y on varustettu erikoisilla moottoreilla, joiden avulla se voi saav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ksi aikaa kerrallaan valtavan nopeuden. Speedyn aseena on plasmage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attori, joka luo ison plasmapallon. Pallo liikkuu hitaasti vastust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sta kohti, ja osuessaan tekee valtavasti tuh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MAP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1-48 (koosta riippu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Yrit ajaa SPEED-UPilla hiukan vastustajan ohi, ja samalla am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mapall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Jos vastustaja on sinun ja planeetan vliss, kannatta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t vastust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-UPilla planeet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 on nopea ja hyv kntymn. Sen lhes ainoa huono puoli on sen hei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, tmn vuoksi siihen on kehitetty BEE(tm)-kilpi, joka p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essaan muuttaa vastustajan panoksista tulleen vahingon kestoksi. Kil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uksen kestvyytta, jonka takia sit ei kannata kytt turh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ase ampuu kolmen piikin sarjoja, ja sit voi kytt yhtaikaa kil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1 (x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oaika:   4  (/1H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Kyt kilpe vain kun sinuun on osumassa p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Kannattaa pit valimatkaa vastustajan alukseen, ja net panokset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ne osuvat alukseesi, ja ehdit kytt kil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en kilve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-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vaatii kovaa harjoitust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en on tehokas alus taistelussa. Sen tehokkuus ja kestvyys korva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hitauden. Alienin paseena on tehokas plasmatykki, ja lisk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kaisee Virus podeja. Podit ovat tietokone-ohjattuja. Osuessaan vastustaj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en ne levittvt siihen viruksen, joka tuhoaa aluksen kestvy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aasti, lopulta johtaen koko aluksen tuhoutu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MATY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-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1+X  (%5 mahdollisuus/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Jos saat viruksen hitaaseen alukseen, kannattaa paeta kokoaj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n kuluessa vastustajasi on tuhoutun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AS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assin on erittin ketter taistelussa. Pienen kokonsa ansiosta s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po vist useimmat vastustajan panoksista. Ongelmaksi jvtkin s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osuneet panoks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assin on varustettu DARTSNIPER(tm) salamurhaus-aseella, ja lisaksi sii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sennettu teleporttaus-laite, joka siirt sen salamannopeasti paik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seen. Laitteen ominaisuuksiin kuuluu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suunnan automaattinen k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ustajan alusta kohti... Jos Assassin teleporttaa toisen aluksen p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mmatkin aluksista tuhoutu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TSNIPER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PORT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Assassinill pset helpolla moninpeliss karkuun vastustajia, ja 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ustajilta kuluu toisiaan vastaan taistellessa rahaa kokoaj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sinulta ei pennik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 on erittin massiivinen taistelualus. Sen paseena on tehokas ohj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ka rjhtessn luo tuli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en. Tuli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tekee paljon vahink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uessaan vastustaj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us lent niin kauan kuin pidt ampumisnappia pohja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rjht tuli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eksi kun pstt irti ampumisnap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uksen latausaika on erittin pi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va 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lhett hakeutuvia energian varastus palloja. Jotka osuess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rastavat" ase-energiaa vastustajalta, ja tuovat sen Nov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lojen avulla Nova voi saada nopeasti TULI-OHJUKSEN ladattua,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da vastustajat puolustuskyv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si, jolloin ne ovat helppoa riis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I-OHJ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96*6   (maksimi vahin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IAN VARASTUS PAL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     120   (varastaa/ant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Kannattaa thdt huolellisesti ohjukset, ja mielelln tehd suoria osu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Kannattaa ahdistaa vastustaja nurkkaan, ja tehd mahdollisimman pal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ian varastus palloja... Kun vastustajasi kuolee, jvt pallot s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avaa vastustajaa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va on kallis, ja monet halvemmat alukset voittavat sen, joten val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va vain jos se on vltt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 alus tulee lhes suoraan vanhasta pelistni TAPPO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uono kntyvyys ja nopeus, mutta voi jtt tehokkaita laser-miino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ampuvat kun vastustaja tulee lhelle. Sill vlin kun laser-mi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latauksessa laser-tykki pit viholliset loitoll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ER-TYKKI     (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vastustajia poisp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-MI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X*32*7 (100:n vlein laukeaa ja tekee vahing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Pysyttele laser-miinojen lhell, ja ne auttavat sinua paljon taistelu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ammu laserillasi vastustaja miinojesi lh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sh on alus joka, on tynn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nergi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paseena on tehokas laser-sde, joka menee suoraan lpi vastust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sta, aiheuttaen suurta vahink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sh voi luoda vlyksen joka sokaisee vastustajat ja tuhoaa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okset. Sen lisksi se tekee vahinkoa vastustajan aluksiin. Mit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jat eivt tehoa vlyksen vahinkoa va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-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SH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Hitaita aluksia vastaan pakene kokoajan planeetan taakse, ja kyt Flash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Flash kannattaa vlill valita vain tyhjentmn pelikentt,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ustajalla on liikaa typeri-panoksia kent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         (C) Olli Ylinen 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y alus on uusinta teknologiaa j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t stealth suojaa ja uus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tta asetta nimelt hellfire,Hellfire on tehokas liekki ase ja kil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nen panosten vistely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ALTH-KIL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oaika: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Jos jt meteoriin kiinni kytpp stealth-kilpesi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t ktevsti pois si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        (C) Olli Ylinen 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on halpa alus joka ei kest paljoa mutta sill on sitkin tehokkaa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 suihkuna,Boxin erikoinen on musta(?) aukko joka imaisee vastust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okseen joka tunnet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imell sum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H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Box on halvin alus joten ota niit jos meinaat olla PEE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Ky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ummonia(palloja) jos haluat saada vahinkoakin ai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 (RANKAISIA)     (C) Olli Ylinen !!!!!!!!!!!!   (ps.3xKIRJOITUSVIK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 on hurja alus mik ei paljoa maksa ja sill on sitkin tehokkaa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kki, mutta el kayt erikoista liian usein koska se vie penalti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nessn. Penaltierin parhaita kykyj ovatkin sen nopeus ja hi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IL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TU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128-etisy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Kyt itsetuhoasi jos meinaat jd alakyn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kun vastustaja on pssyt taaksesi ja et keksi muuta kei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ANT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tvyys: 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a: 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: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vyys: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antella on yksi pelin isoimmista aluksista. Sen hyviin puoliin kuul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okkaat TULIPALLOT, jotka lapisevt mit vaan, tekien suurta vahink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Tarantellat ovat sen toinen hyv puoli. Ne ovat nopeita,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tuullisen kestvi, ja oikein kytettyn todella TEHOKKA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antellan huonoina puolina on nopeus, kntyvyys ja kallis hi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IP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X*1*7  (joka osumal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TARANT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ko:      2  (pienet tulipallot, joita amp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saika: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ALTIERIN NEUV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Pysyttele planeetan takana, ja ammu sielt TULI-PALLOJA vastustajan p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kais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INI-TARANTELLOJA kun ne ovat latautun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Tarantella on monessa tilanteessa parempi alusvalinta kuin nova,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 prj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opeita aluksia va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V --TIETOA PELIST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TM ON MINUN ENSIMMINEN C:LL TE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, JOTEN L TURHAAN INNOST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oin pelin lhinn kylkiisen kun ohjelmoin grafiikkakirjasto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in oli hyv kokeilla kaikkia uusia rutiineja, joita en ennen C: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sanut tehd (TURBO PASCALILLA). Peli on kokonaan minun o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a, lukuunottamatta MODin soitto rutiinia (MIKMOD v2.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grafiikka ja osa niefekteist on omatekoi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ikki on minun ja kaverini (Jouni Kuusinen) yhdess te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ikka peliss on toistaiseksi vain 256 vrist, joka huonontaa melko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ikan laat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grafiikka engine on suunniteltu vierityst varten, ja sen taki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tuu piirtmn koko ruudun. Fight2 ei kuitenkaan kyt vierity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it olisi voinut optimoida huomattavasti, jos olisi piirtnyt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vat alueet. Vieritys on seuraavia pelejni varten, enk aio sen ta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a sit engine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 on testattu Windows 95:ss/DOSsissa ja se on toiminut hyvin.(ensimm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ita lukuunottamatta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sten hinnoittelu on tehty mahdollisimman tasavkiseksi, Pitkn kokem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lla muista peleist (StarControl 1,2&amp;3, yms... puhkipelatt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sten hinnoittelu ei siis vlttmtt ole aloittelijalle tydelli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kokemuksen ja harjoittelun jlkeen alkavat alukset tasapainott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usten hinnoittelussa on kytetty kolminpeli, pelaajat: 2ihmista/1tietok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kone-rutiini on viel keskenerinen, eik se prj kunnolla ih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alle. Pivitetty rutiini on tuloss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Kuvankaapp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hdot ottaa pelist "Screen Capture" kuvan, niin paina [F1] 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tallentaa kuvan tiedostoon SCREEN??.RAW. ??=NRO, kuva on RAW muod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W muodossa olevan kuvan voit ladata PSP 4.0:lla n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alitse File...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alitse tiedostotyypiksi RAW, ja valitse "SCREEN.RAW" ku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alitse Raw-Options ikkuna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ingl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terle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aina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alitse Colors...Loa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alitse "C-JASC.P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alitse Maintain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aina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 on valmi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 Mit uutta verrattuna edellisiin minun tekemiin peleih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PROTECTED MODE C (DJGPP)... ei tarvitse en EMS:, eik paljon perusmuis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Kaikki grafiikkarutiinit on tehty assembly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Lpinkyvi bitmappeja. (ALPHA BL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SVGA grafii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ysten/osumien tunnistus alusten muotoje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Nopeuden tasaus (jos koneteho ei riit, poistaa frame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Hyv kuvaformaatti(PI3): tiiviisti pakattu/nopea ladata (ei huononna laatu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Hyv animaatioformaatti(M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Omat remapperit/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ut kuvia varten. (pelin tekeminen/pivittminen heippo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Hiukan paremmat tietokonerutiinit. (...kuin Space Commandi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4  Jos peli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i liian hitaast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ynnist peli aidon DOSsin kautt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Pelaa vhemmll pelaajamr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oista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  Pelin vers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001 (YLIBETA/TE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ain 7 al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 ole optimoitu ku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ita keskenerisyy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up/Credits ruudut ei valmi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5 BE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Tm tiedosto (F2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1 uusi alus (No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Screen Capture (.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32 Frame:n rjykset (ennen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4 Erilaista rjyst (enne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%60 MixedMAP Rjyksiin (ennen 7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Bugifix: 2 crashin aiheuttavaa bugia korjattu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Bugifix: Meteori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ys-tunnistus-bugi korja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Alkuanima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Pikkuparannu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555 BE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Aseiden latausv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Credits ruu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Pient ja isompaa fixa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666 BE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Edellisen version perliekkibugi korj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Alusten hinnoittelua/tehoja korj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Tietokone pelaaj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Lis niefektej ja nen "pann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Lis aluksia (Flash,Laser,Fly,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Rjykset yms hienommiksi. (PLUS.M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Setup ruu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Bon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"Fighter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Cheat koo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Aluksien TOP-TEN li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999 BE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Bugejen korja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Alusten hinnoittelua/tehoja korjattu (TA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Max pelaajamr nostettu nelj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Peliruutuun rahat nkyv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Tiimipe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Setup menun korja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Uusia aluksia: Penaltier(HEH) ja Tarant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Tietokone rutiinin parante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Paljon kaikkea pikkuparante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Ohjelmakoodin selvennyst. (helpompi jatk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koilee lii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999+ (ULTRASLOW) BE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Ei en sekoile (niin palj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Tietokoneen parante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4 Erilaista planee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li hidastunut PALJON verrattuna edelliseen versioon (KORJATAAN P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999++ BE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Hitaus poi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Uusi pelitaustaku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Pieni korjau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DOC-val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Critical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Laser1 alpha-bl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Uudet peli-tau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Alusten tasoit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Uudet me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Vhemmn meteoreja (enemmn tilaa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Monipuoliset s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(sett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Eri-tasoiset tietokoneet. (LOOSER/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Looserhelp (auttaa hv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olev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Muita pieni korjau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Aluksen kentlletulo-efekti (auttaa huomaamaan aluk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Alukset eivt j en kiinni meteoreihin. (meteori tuhout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Uutta grafiikka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IN VERSIOIH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Parempi tietokone-rutiini (aluskohtaiset erot paremmin huomio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Joystick ohjaus (ja ohjain 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Muita parannuksia/lisy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65536 Vrinen grafiikka (16BiT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Koodin optimoin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ATESTAAJAT                              (Lempialukse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bastian Aaltonen                         (Laser+Druuge+F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i Ylinen                                (Penaltier+Fly+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ei Stepa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ri Rsnen                              (Spee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i Jalasvu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 ---YHTEYSTIEDO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lhett minulle kommentteja pelist, voit ottaa minuun yhtey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MAIL: sebastian.aaltonen@mbnet.fi   (BETASSA OLI VR EMAIL-OSOIT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