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MAN V2.0  Th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Vladan Bato (i3100785@univ.trieste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That means that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s long as no fee is charged for it and it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I CAN'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I CAN'T GUARANTEE THAT THIS PROGRAM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MAKE BACKUP COPIES OF FILES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should be quite intuitive, but here are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ant for extracting and putting files fro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MIX files, but it can be used with any other mix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GENERAL.MIX files ; the GDI and the N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identify them automatically and in that ca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 of the missions and suggests a default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lumn in the table indicates the typ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means it's a scene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eans it'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means it's a text file (used for MISSION.INI (see lat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means it's (probably) a palette. (Se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lumn indicates the index in the internal file directory (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g of the file), while Pos reflects the actual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" key will change the ordering (by Pos or by Index)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os ordering since the missions are much easier to find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displays either the Offsets of the files inside the M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unknown bytes found in the Header. (If someone knows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.) This can be changed by pres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filenames for the INI files are the correct ones (I h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have to do is put them in the C&amp;C directory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ide GENERAL.MIX. The suggested filename for the map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orresponding mission but with a .MAP extension. However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map by putting it in the C&amp;C directory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p inside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 also added default file names for multiplayer scenarios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ether they are correct. I heard their names are SCMnnEA.INI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goes from 01 to 16, but somebody said they hav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70,71). Unfortunately I can't play multiplayer so I can't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could do that for me, I would appreciate i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ISSION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many people know this, but the MISSION.INI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riefings for all missions. It's the last file in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os order). But it can also be overridden by putting a MISSIO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&amp;C directory. This way you can also change the brief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missions. You don't have to put the briefings for all th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nes you changed. The other missions will be without brief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MISSIO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file use the "E" key (it's also in the menu on the botto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filename (and eventually suggest a defaul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extract the fil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file (put a file inside the mix), press the "R"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select a file. You can change your mind and press ESC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If the file is of the same length as the old one, the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most instantaneous (maps for example are always 8192 bytes lo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any additional disk space. If however the siz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enough space on the hard disk for two mix files. (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ne). The old mix file will then be deleted. 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10 seconds or so) to make the new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, select a file and press enter. The file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ewer. You can always change between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and the Text viewer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you can use with them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wn     : for scrolling one li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own : for scrolling one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Right  : for scrolling left or right (Text view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: go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: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    : Toggle line wrapping (Text view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viewer displays the palet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 SVGA it will be displayed in High 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s that are 768 bytes long are identified as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iewer shows the map in graphics mode. If you have an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2K it will be displayed in 640x480 otherwi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resolu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ly 512K of video memory, you'll see a lot o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but I didn't know how to solve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High resolution, you must have a VESA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detect a VESA driver it will display the map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ether it works with all cards, since I haven'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test it o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trouble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absolutely sure that your card supports the 640x480x25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have a VESA driver loaded, but MIXMAN stil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n low resolution, then there's no hope for you. That'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support some very weird memory configuration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 to be supported in the next version (if there will be one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ith the -V option, it will display some info on the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. Redirect the output to a file and then e-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the computer locks up when you try to view a map. You can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MAN with the -P switch. That will prevent the program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splayStart function which is not correctly support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that doesn't help all you can do is force the program to 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the -L switch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er for the map will be automatically chosen. However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may be incorrect. There are some cases when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ether the Temperate or the Winter theater were used (with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I file of course). You can however change the theater with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do change it, you'll probably see the message "BAD TI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screen, that means that some til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ater. They will be shown as black holes. (As will they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zoom level with the "Z" key. The Zoom level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s, from 1:1 to 1:4, the exception is zoom level -2 which is a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:1. (this not true for low res. where it really doesn't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it). If you are viewing the map in high res. the zoom level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ee the whole map, while in low res. you will still have to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other viewers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map viewer to work, you must tell MIXMAN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PERAT.MIX, DESERT.MIX, and WINTER.MIX files. This can be don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3 files can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can set the Environment Variable THDIR to conta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an be found (they are in the root dir. of the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can use -t switch on the command line to provide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MAN [-v] [-l] [-o] [-p] [-f] [-td:\path\] mixfile[.m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file : is the name of mix file you want to view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: This will display some info on your graphics card and it'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: This will force the program to use low resolution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 VES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: This will open the file as read only. You must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IX file i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: This will force the program to use a single video pag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. This will result in a lot of flickering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 some in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: This will prevent the program for checking whether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header matches with the actual file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provided because some third party utiliti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at field correctly when replacing fi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x the file, there a secret key combination (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) to do that. Start MIXMAN with the -f switc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lt-F, that will updat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: Used to provide the directory where the Theater specific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stored.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comments you cane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100785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 probably won't be able to check the mail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3-Dec-1995 to 9-Jan-199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