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40"/>
          <w:u w:val="single"/>
        </w:rPr>
        <w:t>XBattle</w:t>
      </w:r>
      <w:r>
        <w:rPr>
          <w:rFonts w:ascii="Times New Roman" w:hAnsi="Times New Roman"/>
          <w:b/>
          <w:sz w:val="24"/>
        </w:rPr>
        <w:t>,    version 1.23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XBattle is a editor that let's you create "scenario." , "deploy." File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"scenario." File is used for setup victory locations and setup zones for battle unit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"deploy." File is used for default units setup positions…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7542530" cy="548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With my XBattle editor I included on small battle, this battle is in directory "600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It contains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loob</w:t>
        <w:tab/>
        <w:tab/>
        <w:t>This file contains information what Allied units will be used in a batt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xoob</w:t>
        <w:tab/>
        <w:tab/>
        <w:t>This file contains information what Axis units will be used in a battle. (for complete list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of units and its strength that you can use for CC battles see my US_GE.zip file which 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 xml:space="preserve">on my main CC web page: </w:t>
      </w:r>
      <w:r>
        <w:rPr>
          <w:rFonts w:ascii="Times New Roman" w:hAnsi="Times New Roman"/>
          <w:color w:val="0000FF"/>
          <w:sz w:val="20"/>
          <w:u w:val="single"/>
        </w:rPr>
        <w:t>www.myna.com/~risc1972/left/cc/close.html</w:t>
      </w:r>
      <w:r>
        <w:rPr>
          <w:rFonts w:ascii="Times New Roman" w:hAnsi="Times New Roman"/>
          <w:sz w:val="20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Deploy</w:t>
        <w:tab/>
        <w:tab/>
        <w:t>This file contains information on default Allied/Axis unit setup positions…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Scenario</w:t>
        <w:tab/>
        <w:tab/>
        <w:t>This file contains information on Allied/Axis setup zones…also victory locations info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ap600</w:t>
        <w:tab/>
        <w:tab/>
        <w:t xml:space="preserve">This is the actual battle map file which you can see on the picture above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ap600.los</w:t>
        <w:tab/>
        <w:t>This file contains strategic information for AI , this file is specific for Map600.</w:t>
      </w:r>
    </w:p>
    <w:p>
      <w:pPr>
        <w:pStyle w:val="Normal"/>
        <w:bidi w:val="0"/>
        <w:ind w:left="1440" w:hanging="1440"/>
        <w:jc w:val="left"/>
        <w:rPr/>
      </w:pPr>
      <w:r>
        <w:rPr>
          <w:rFonts w:ascii="Times New Roman" w:hAnsi="Times New Roman"/>
          <w:sz w:val="20"/>
        </w:rPr>
        <w:t>Batnames</w:t>
        <w:tab/>
        <w:t xml:space="preserve">This file as all the battle names inside…that CC uses for "Maneuvers"…campaign uses </w:t>
      </w:r>
    </w:p>
    <w:p>
      <w:pPr>
        <w:pStyle w:val="Normal"/>
        <w:bidi w:val="0"/>
        <w:ind w:left="1440" w:hanging="1440"/>
        <w:jc w:val="left"/>
        <w:rPr/>
      </w:pPr>
      <w:r>
        <w:rPr>
          <w:rFonts w:ascii="Times New Roman" w:hAnsi="Times New Roman"/>
          <w:sz w:val="20"/>
        </w:rPr>
        <w:tab/>
        <w:t xml:space="preserve">"StLo." File (this file should replace the original…so that you can play this small map) 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s you can see the editor is divided into o3 parts…Starting from right: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MapView</w:t>
        <w:tab/>
        <w:t>This part shows your map(in zoomed out view)…scenario information as well as deploy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Informatio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Scenario View</w:t>
        <w:tab/>
        <w:t>This part lets you create new scenario information and creates/loads "scenario." Fi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Deploy View</w:t>
        <w:tab/>
        <w:t>This part lets you create new deploy information and saves only "deploy." Fil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>(I have no time right now to finish "load" part….but not sure if it's even necessary)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Ok lets create a new battle: (I will use as an example my battle "600")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2"/>
        </w:rPr>
        <w:t>Scenario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Before I can create scenario information I need to create a new map. So with my XMapEditor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(btw. A new 1.23 version is on my web page now that has mega tile matrix similar to the one us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in my XBattle editor the reason is that when you place a victory locations on a map this uses mega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iles matrix and not tile matrix so in order to put    a victory location in a house make sure that the hous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is in one mega tile…or at least that part of the house where you want your victory location to be…)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Ok now that I have my map done…I start my XBattle editor…: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1)</w:t>
        <w:tab/>
        <w:t>I click on "Map Load" button which    will load the map I want…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2)</w:t>
        <w:tab/>
        <w:t xml:space="preserve">I fill up the edit "Battle Name" with "Small Battle B1) this name will be used CC when you will </w:t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 xml:space="preserve">                                </w:t>
      </w:r>
      <w:r>
        <w:rPr>
          <w:rFonts w:ascii="Times New Roman" w:hAnsi="Times New Roman"/>
          <w:sz w:val="20"/>
        </w:rPr>
        <w:t>actually play your battle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3)</w:t>
        <w:tab/>
        <w:t>We are creating a battle number 600 so lets enter that into edit "Folder Number"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4)</w:t>
        <w:tab/>
        <w:t>Now we can setup units deployment zones…only 4 zone areas can be used for each side.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In this case the map is very small so one area for each side will do…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456690" cy="179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Here you see 3 things…on your left there are 4 check boxes for Allied side (Blue) and for Axis (Red) 4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as well and "Units setup area" list box….Each side already has checked first check box and the reason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is that you will use at least one setup zone…when say "Area 1" for Allied is checked you see in the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list box text "DEPLOY US 1" so now that we want to create the first setup zone…we click on the list box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on the text "DEPLOY US 1"…now move the mouse and click on the map anywhere where you want to setup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your 1</w:t>
      </w:r>
      <w:r>
        <w:rPr>
          <w:rFonts w:ascii="Times New Roman" w:hAnsi="Times New Roman"/>
          <w:position w:val="10"/>
          <w:sz w:val="13"/>
        </w:rPr>
        <w:t>st</w:t>
      </w:r>
      <w:r>
        <w:rPr>
          <w:rFonts w:ascii="Times New Roman" w:hAnsi="Times New Roman"/>
          <w:sz w:val="20"/>
        </w:rPr>
        <w:t xml:space="preserve"> zone …that first point will be used as Top/Left corner…now click on a map second time…make sure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that it is a bit to the right and bit down as well…when done you will see 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923030" cy="2361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Something like this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Here I use my first setup area for Allies, if you want to create it again or you made a mistake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Then click on the "DEPLOY US 1" again and the setup zone will disappear…to create new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Zone repeat the process again…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To create a second zone click on the second check box for say Allies…the text "DEPLOY US 2"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Will appear in the list box…to setup the 2</w:t>
      </w:r>
      <w:r>
        <w:rPr>
          <w:rFonts w:ascii="Times New Roman" w:hAnsi="Times New Roman"/>
          <w:position w:val="10"/>
          <w:sz w:val="13"/>
        </w:rPr>
        <w:t>nd</w:t>
      </w:r>
      <w:r>
        <w:rPr>
          <w:rFonts w:ascii="Times New Roman" w:hAnsi="Times New Roman"/>
          <w:sz w:val="20"/>
        </w:rPr>
        <w:t xml:space="preserve"> deployment zone follow the process of the zone 1.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After the Allied zones is setup , setup the same way for Axis…like this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999865" cy="242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Now the only thing that is required is Setup victory locations….Say we want Allied side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To attack German positions…so let's place the victory flag somewhere inside the German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Area…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Here is how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428115" cy="1161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>
          <w:rFonts w:ascii="Times New Roman" w:hAnsi="Times New Roman"/>
          <w:sz w:val="20"/>
        </w:rPr>
        <w:t>1)</w:t>
        <w:tab/>
        <w:t xml:space="preserve">click on the "PLACE FLAG" inside the List box…as you will do this a number "Free" 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>
          <w:rFonts w:ascii="Times New Roman" w:hAnsi="Times New Roman"/>
          <w:sz w:val="20"/>
        </w:rPr>
        <w:tab/>
        <w:t>will decrement and "Used" will increment…only 15 victory locations are allowed per map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>
          <w:rFonts w:ascii="Times New Roman" w:hAnsi="Times New Roman"/>
          <w:sz w:val="20"/>
        </w:rPr>
        <w:t>2)</w:t>
        <w:tab/>
        <w:t>Now click on the map (inside the Axis area) …this will show up dialog where you enter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What name would your victory location have and what victory points should it have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Let's give it a 50 points…the number between ( 1 – 100)    more important locations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Should be about 40 – 50 points…other 20 – 30 and not important from 1 – 15….check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 xml:space="preserve">How Atomic did their maps…and try to use the same idea…(HINT: if you have victory 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 xml:space="preserve">flag locations on both side then the side with more points will not move and defend the 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 xml:space="preserve">positions. Say you play as German and you have 2 victory locations with all points together 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40 and US has 3 victory locations with 75 points all together…this means that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You as a German have to go and Assault the US positions…Allies will not attack you …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They are on the defending status now…)</w:t>
      </w:r>
    </w:p>
    <w:p>
      <w:pPr>
        <w:pStyle w:val="Normal"/>
        <w:bidi w:val="0"/>
        <w:ind w:left="144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>
          <w:rFonts w:ascii="Times New Roman" w:hAnsi="Times New Roman"/>
          <w:sz w:val="20"/>
        </w:rPr>
        <w:t>3)</w:t>
        <w:tab/>
        <w:t xml:space="preserve">To erase a victory location…first click on "CLEAR FLAG" once…then click on the victory 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>
          <w:rFonts w:ascii="Times New Roman" w:hAnsi="Times New Roman"/>
          <w:sz w:val="20"/>
        </w:rPr>
        <w:tab/>
        <w:t>location you want to remove…(the numbers "Free" and "Used" will change)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ind w:left="2160" w:hanging="1440"/>
        <w:jc w:val="left"/>
        <w:rPr/>
      </w:pPr>
      <w:r>
        <w:rPr>
          <w:rFonts w:ascii="Times New Roman" w:hAnsi="Times New Roman"/>
          <w:sz w:val="20"/>
        </w:rPr>
        <w:t>4)</w:t>
        <w:tab/>
        <w:t>To see complete list of your victory locations that are used in your scenario file click on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"Name &amp; Points" button this will show up dialog will all names and points…those ones..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 xml:space="preserve">with name "None" are empty ones…don't change these, these will not used but need to be 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in Scenario file.</w:t>
      </w:r>
    </w:p>
    <w:p>
      <w:pPr>
        <w:pStyle w:val="Normal"/>
        <w:bidi w:val="0"/>
        <w:ind w:left="144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Now you can save the scenario file make sure that it is saved as "Scenario." So that CC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Times New Roman" w:hAnsi="Times New Roman"/>
          <w:sz w:val="20"/>
        </w:rPr>
        <w:t>Can find it and use it. Other extensions and names will not be recognized.</w:t>
      </w:r>
    </w:p>
    <w:p>
      <w:pPr>
        <w:pStyle w:val="Normal"/>
        <w:bidi w:val="0"/>
        <w:ind w:left="144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144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1440" w:hanging="0"/>
        <w:jc w:val="center"/>
        <w:rPr/>
      </w:pPr>
      <w:r>
        <w:rPr>
          <w:rFonts w:ascii="Times New Roman" w:hAnsi="Times New Roman"/>
          <w:b/>
          <w:sz w:val="28"/>
        </w:rPr>
        <w:t>DEPLOY</w:t>
      </w:r>
    </w:p>
    <w:p>
      <w:pPr>
        <w:pStyle w:val="Normal"/>
        <w:bidi w:val="0"/>
        <w:ind w:left="1440" w:hanging="0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Here is the deploy file that is used for the battle 600: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BEGIN-DEPLOY U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4 0      4 2      3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3 2      4 1      3 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END-DEPLOY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BEGIN-DEPLOY GERMA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1 0      0 1      1 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0 2      0 0      1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END-DEPLOY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BEGIN-DEPLOY US-HYPOTHETIC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3 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3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3 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END-DEPLOY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BEGIN-DEPLOY GERMAN-HYPOTHETIC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1 0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1 1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RIFLE                      1 2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END-DEPLOY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s you can see there are 4 sections here: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BEGIN-DEPLOY U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 xml:space="preserve">BEGIN-DEPLOY GERMA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BEGIN-DEPLOY US-HYPOTHETIC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BEGIN-DEPLOY GERMAN-HYPOTHETICAL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US sections is used for Allied side , GERMAN for German area, hypothetica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Are used for hypothetical setup….possibility where the enemy might setup its units…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his areas are usually on the border of setup zones…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The Deploy part of    XBattle editor has a lot of things…: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Deploy side</w:t>
        <w:tab/>
        <w:tab/>
        <w:t>used for switching side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% Used</w:t>
        <w:tab/>
        <w:tab/>
        <w:tab/>
        <w:t>should be empty unless section used more then onc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Deploy List</w:t>
        <w:tab/>
        <w:tab/>
        <w:t>list box that stores what kind of types units will be us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Deploy Unit Type</w:t>
        <w:tab/>
        <w:t>possible unit types that can be used in Deploy fil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>Deploy Side in Use</w:t>
        <w:tab/>
        <w:t>if you do not wish to use a particular section switch this to "No" and the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0"/>
        </w:rPr>
        <w:tab/>
        <w:tab/>
        <w:tab/>
        <w:t>Section will not be written to the deploy file…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/>
        <w:drawing>
          <wp:inline distT="0" distB="0" distL="0" distR="0">
            <wp:extent cx="2132965" cy="4989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0"/>
        </w:rPr>
        <w:t>You can have more then say 1 US section…but if you want more then you need to have number beside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0"/>
        </w:rPr>
        <w:t>Them like this: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0"/>
        </w:rPr>
        <w:t>BEGIN-DEPLOY US 40</w:t>
        <w:tab/>
        <w:tab/>
      </w:r>
      <w:r>
        <w:rPr>
          <w:rFonts w:ascii="Wingdings" w:hAnsi="Wingdings"/>
          <w:sz w:val="20"/>
          <w:lang w:val="en-US"/>
        </w:rPr>
        <w:t></w:t>
      </w:r>
      <w:r>
        <w:rPr>
          <w:rFonts w:ascii="Times New Roman" w:hAnsi="Times New Roman"/>
          <w:sz w:val="20"/>
        </w:rPr>
        <w:t xml:space="preserve"> will be used %40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0"/>
        </w:rPr>
        <w:t>BEGIN-DEPLOY US 60</w:t>
        <w:tab/>
        <w:tab/>
      </w:r>
      <w:r>
        <w:rPr>
          <w:rFonts w:ascii="Wingdings" w:hAnsi="Wingdings"/>
          <w:sz w:val="20"/>
          <w:lang w:val="en-US"/>
        </w:rPr>
        <w:t></w:t>
      </w:r>
      <w:r>
        <w:rPr>
          <w:rFonts w:ascii="Times New Roman" w:hAnsi="Times New Roman"/>
          <w:sz w:val="20"/>
        </w:rPr>
        <w:t xml:space="preserve"> will be used %60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0"/>
        </w:rPr>
        <w:t>I limited this by allowing 2 US sections + 2 German sections + 2 hypothetical…if you want t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0"/>
        </w:rPr>
        <w:t>Add more than 2 say US sections…then create new deploy file and copy the US section from that file…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0"/>
        </w:rPr>
        <w:t xml:space="preserve">The deploy file is too complicated and therefore to create a user friendly editor that would cover all the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0"/>
        </w:rPr>
        <w:t>possibilities would take too much time…and I don't have that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0"/>
        </w:rPr>
        <w:t>Ok so let's create a simple deploy file for battle 600: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1)</w:t>
        <w:tab/>
        <w:t>Select from the dropdown "Deploy Side" selection "AMERICAN SIDE 0"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2)</w:t>
        <w:tab/>
        <w:t>Since we only want to use this side only once…remove "50" from "% Used" edit field.</w:t>
      </w:r>
    </w:p>
    <w:p>
      <w:pPr>
        <w:pStyle w:val="Normal"/>
        <w:bidi w:val="0"/>
        <w:ind w:left="720" w:hanging="72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3)</w:t>
        <w:tab/>
        <w:t xml:space="preserve">The "Deploy List" is the area that holds what kind of units setup positions will be used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For US side…"FREE SLOT *" will not be saved to the "deploy" file. To insert a rifle squad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Into the "Deploy List" click on the "Insert into List" button…then click on the first position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"01" in the "Deploy List"…the "RIFLE" will now appear in the list…now let's enter one more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rifle squad…so that computer can choose randomly which positions to choose so that the soldiers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are setup on different positions on the map each time you play the battle…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4)</w:t>
        <w:tab/>
        <w:t>Now lets place them on the map…click on the "Deploy List" and select the first "RIFLE"…then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Click on the button "Place on Map"…now click 3 times somewhere inside the US deployment zone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where the computer can randomly setup rifle squad….after placing all the 3 points your map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865880" cy="2332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Could look like this 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Repeat the steps for the second "RIFLE"…after you finish it…repeat the whole process for German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side. Add 2 rifle squads to the "Deploy List" make sure that you dealing with German side,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by selecting from "Deploy Side" "GERMAN SIDE 0"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5)</w:t>
        <w:tab/>
        <w:t>Now let's setup hypothetical area for American side. In the "Deploy Side" dropdown select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"AMERICAN HYPOTHETICAL" and insert 3 tiles "RIFLE" into the "Deploy List"…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rFonts w:ascii="Times New Roman" w:hAnsi="Times New Roman"/>
          <w:sz w:val="20"/>
        </w:rPr>
        <w:t>6)</w:t>
        <w:tab/>
        <w:t>Now let's place them on the map. Click on the 01 RIFLE….and click on "Place on map", then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Click on the map inside the US setup area ( repeat for all) so that it looks like this 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932555" cy="2380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The pink points represent the hypothetical locations where the German side thinks that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US rifle squad could be when the battle starts….repeat the same whole process for the German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Side including hypothetical so that it looks like this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3837940" cy="23044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…</w:t>
      </w:r>
      <w:r>
        <w:rPr>
          <w:rFonts w:ascii="Times New Roman" w:hAnsi="Times New Roman"/>
          <w:sz w:val="20"/>
        </w:rPr>
        <w:t>after you are finished it save the deploy file...the files should be saved as "Deploy."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That's all...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b/>
          <w:sz w:val="24"/>
        </w:rPr>
        <w:t>Sample battle 600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Now in order to play this sample map do this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1) copy the file "Batnames." from XBattle.zip to your ...data/data/base/ directory (replace the original)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2) create folder "600" from XBattle.zip in your ...data/data/battles/ directory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3) copy Alloob, Axoob,Scenario, Deploy files from XBatle.zip into the "600" directory that you have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        </w:t>
      </w:r>
      <w:r>
        <w:rPr>
          <w:rFonts w:ascii="Times New Roman" w:hAnsi="Times New Roman"/>
          <w:sz w:val="20"/>
        </w:rPr>
        <w:t>just created in CC directory tree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That's all now you can run CC from HD...and play the sample battle...now I think you will understand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what's going on...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 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b/>
          <w:sz w:val="24"/>
        </w:rPr>
        <w:t>Important: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This editor is not finished….I need to implement "Load" feature for Deploy section, right now there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is only "Save" implemented…to overcome this I suggest you save the deploy file…test your new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battle and when you are happy with results…exit the XBattle editor otherwise come back and work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with the deploy file until you get it right…Loading "scenario." Files originally created by Atomic…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there is a bug right now…the editor doesn't read files that has comments in them like this "// this is a comment"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before you load Atomic original "scenario." files….make sure you    remove those comments from them…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I tried to do the editor as much user friendly as possible…but because of not enough time and because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I'm only human as well things sometimes don't go as    I want…I tested the editor for a week so I'm sure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things should be fine …I mean the features that are available…The interface will be easy for those who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know what's stored in "deploy." ,"scenario." Files and hard for those who are dealing with custom maps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for a first time…I'm sure after a while you get the idea what's going on. All my editors are freeware because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I believe editors like these should always be for free…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I hope you enjoy it…good luck with creation of new battles…!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b/>
          <w:sz w:val="24"/>
        </w:rPr>
        <w:t>Peter Fisla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risc@myna.com</w:t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>PS: I won't be working on new features for a while since I'm out of time…XBattle is the last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Times New Roman" w:hAnsi="Times New Roman"/>
          <w:sz w:val="20"/>
        </w:rPr>
        <w:t xml:space="preserve">            </w:t>
      </w:r>
      <w:r>
        <w:rPr>
          <w:rFonts w:ascii="Times New Roman" w:hAnsi="Times New Roman"/>
          <w:sz w:val="20"/>
        </w:rPr>
        <w:t xml:space="preserve">project for CC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