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mmand Line Opti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nvironment Variable - XEOPT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adfile box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Attributes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in Display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ands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oto an offset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xadecimal offset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oad a new file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ush position on marker stack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arch again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ctal offset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Retrieve position from marker stack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earch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Clear marker stack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Goto marked position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Other Notes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mments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ppendix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5 Dorothy Dr.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  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E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annoying peculiarities or required too much though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just to search for and change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Borland's object libraries. It does how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for speed when scrolling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CGA monitor you may see some 'snow'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ertical retrace period before writing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t a time, as I didn't feel like mess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available. heXEdit requires about 13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s] [&lt;drive&gt;:][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s are ...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designator is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 o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two options will display a short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Lc[c[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) are sorted, depending on the valu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s followed by 1-3 characters listed below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, D, F   N, E, S, T   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sorted; directory and file entri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read from the disk, then li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put directory entries at the top of the li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put file entries at the top of th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sort files/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sort files/dirs by extension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ting by ext slows down the speed at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rted and displayed, more than the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ort files by size, 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hysical size of dir entr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sort files/dirs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ort files/di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ort files/dir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possible to specify options that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However, the last option specifi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is the one used. For example, you could use /LD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F would take precedence over the D. For /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ill take precedence. If you do not specify an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 default value will be used (D for group 1, N for grou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r grou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invalid option or sub-option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nvironment Variable - X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 line options can also be specified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called 'XEOPT'. To set the value of XE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SET command at a DOS prompt before running 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OPT=/LFE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line options are used, they will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ptions if they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designator is specified on the command lin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 of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 At the end of the list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rive designators. Th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drives, including remote (or network) driv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veable media device (like a floppy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(  )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fixed media device (like a hard disk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[  ]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te device, whether it's fixed or remov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haracters '{  }' surroun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local and fixed, then the VolumeI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drive letter.  Selecting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contents of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1 * You can now do a 'hypersearch'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a file, directory, or drive designat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u the list. While in the Loadfile box,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, or any other valid filenam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first file or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the character you pressed. The search star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ighlight bar position and stops at the first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It will wrap around to the top, if nothing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arching up to your current position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hear a short, low pitch beep. XE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 entries, at the end of the list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-character'. For ex., if you don't hav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start with the letter 'B', and you press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drive designator '[ - B: -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eriod '.' key will move you to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..' (the parent directory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with version 4.1 * On the left border of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ercentage indicator (either '#', '#', or '#' -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, #18, #24) of how far up or down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ctories. When you (the highlight bar)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in the list, the indicat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If you are 70% of the way down the list, th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0% of the way down the border; etc, etc. It is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, not an exact measurement. * 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 options that you specified (or the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adfile box sort options (/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r another. Generally speaking, you will be given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1) return you to the last file you were viewing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was previously loaded,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i.e., the disk is in the drive etc).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64, you can also change the Hidden attribut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. Move the highlight ba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d then simply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otherwise you will hear a low ton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ould not be changed for one reason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e the attribute change in the Loadfil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loaded. On the 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 (in hexadecimal,decimal or octal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file. In the middle are 22 rows of 16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's contents. On the right, the ASCII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in that row. In the ASCII portion of the displ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the EOF (end-of-file) are shown as a '.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9). On the bottom is a status word indica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 three letter abbrev indicating wheth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in 'hex'adecimal, 'dec'imal, or 'oct'al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from the top line, and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 a number and possibly one of three arrow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left column, of the help info, you are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column one, it will not be displayed.  The arr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if there is more info either above or below (or bo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E.EXE is in. If it is not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at the help file that came with heXEdit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just start typing the number.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press any key to select the base for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conversion will be incorrect of course. I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'A' thru 'O'. A colorbox of all possi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e current color of the item you selecte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on either side of an 'X'. You can now move tho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round with the arrow keys to select a new colo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around the color scheme you want,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ind and don't want to change the color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'G', Altered bytes background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foreground is the same as the main byte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). And the border for Help, only the foregrou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background is the same as the Help text (area 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O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, an error message will be displayed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 by that environment variable. When using XE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thname needs to be used i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o is not in your current directory. XE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PATH for the program specifi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pecified has to have an extension of EXE 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included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 If nei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you will receive an error message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file, a short message to that affect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view mode. Of course,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to bring up the Loadfile box and chan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the file with F8.  And then go back and edit.  B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of the new value. Or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ASCII code, on the numeric keypad,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then release the ALT key. Using the ALT ke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can enter either a decimal number or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mode with no repositioning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can be used to edit your entry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at is beyond the EOF (or &lt; 0)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re-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into the input line at the beginn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e taken as a hexadecimal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deleted and the rest of the entrie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stack to make room for the new entry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itions you can save is 100. Also, when y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it's location on the stack is reported to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string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arch string, you will be prompted,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looking at a REALLY BIG file, a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34,217,727 bytes will appear as '++++++++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pecified by the top marker stack ent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oved to the new location, the entry you retrie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As with editing, you must enter a complete by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o work correctly, although I don't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You 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 9 by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is plenty long enough, even 4 byte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find what you're looking for. For example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25 characters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You can now press any key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M' to Mark the 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. Even on large fil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ind something you know is near the end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ng at all (at least not on my 40Mhz 386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leting the mark information.  The retrieve comm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to the last position and deletes the mark, using Alt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does not delete the mark. Alt+1 move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Alt+2 moves you to the second mar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 If you try to move to a position that has no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hing will happen except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, XE.HLP. For example, if you rename XE.EXE to 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new color information, you may need to force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monochrome monitor. Just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M' option on the command line and then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, XE reads the current color setup fro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it with PKLITE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modify, just in case you decide la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. You should have a backup copy any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afeguarding your files in case of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dx AT running MS-DOS 6.2. X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y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0 02-16-94 - filename first char search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out availabl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EOPT environment var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offset display is octal and you'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set &gt; 777777777 octal, dsply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 03-23-94 - fix backspace key not bac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2 07-12-94 - chg Loadfile box to check for remo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LASTDRIVE value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1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3 07-21-94 - display date/time in Loadfile box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volumeid of local,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round drive letter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4 08-03-94 - fix vol label display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5 08-07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0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