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ttp://www.darkjedi.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Example of two doors   door.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1. </w:t>
      </w:r>
      <w:r>
        <w:rPr>
          <w:rFonts w:eastAsia="Times New Roman" w:cs="Times New Roman" w:ascii="Times New Roman" w:hAnsi="Times New Roman"/>
        </w:rPr>
        <w:tab/>
        <w:t>The small door  is a 2x2 meter door   (one square on the grid if it is set to " .2" ) it uses the standard JK  00_door.c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g will control up to 4 doors ,just enter the thing number for door0 if your only using it for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oor flags are 0x408 and this particluar door needs 09_cmp. (fuelstation) set for the secto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ing is placed about ".1" from the floor ,and in the center of the opening, You may have to fiddle with that a tiny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 door shows up at the wrong angle  in the opening set the "Yaw" angle in the thing editor  this door is at 9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Courier New" w:cs="Courier New" w:ascii="Courier New" w:hAnsi="Courier New"/>
        </w:rPr>
        <w:t xml:space="preserve">       </w:t>
      </w:r>
      <w:r>
        <w:rPr>
          <w:rFonts w:eastAsia="Courier New" w:cs="Courier New" w:ascii="Courier New" w:hAnsi="Courier New"/>
        </w:rPr>
        <w:t>(X/Y/Z:Pitch/Yaw/Roll)</w:t>
        <w:tab/>
      </w:r>
    </w:p>
    <w:p>
      <w:pPr>
        <w:pStyle w:val="Normal"/>
        <w:spacing w:lineRule="auto" w:line="240"/>
        <w:rPr>
          <w:rFonts w:ascii="Courier New" w:hAnsi="Courier New" w:eastAsia="Courier New" w:cs="Courier New"/>
        </w:rPr>
      </w:pPr>
      <w:r>
        <w:rPr>
          <w:rFonts w:eastAsia="Courier New" w:cs="Courier New" w:ascii="Courier New" w:hAnsi="Courier New"/>
        </w:rPr>
        <w:t>frame=(1.11/-2.7/0.295:0/9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rame, sometimes it is handy to edit the frame values directly. (use small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ve is what the frame numbers mean. The ones that will turn or flip your door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itch, yaw,roll .These are degrees and are floating point type numbers eg: 90.45 or a whole number can be used. Such as 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X/Y/Z control the position of the door  Ie: frame0 position is the start ,if you door moves straight up only the "Z" should be different in frame 1 , if it moves sideways then X or Y should be different only depending on the direction. If it is moving at some other angle then any combination of x,y ,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2. </w:t>
      </w:r>
      <w:r>
        <w:rPr>
          <w:rFonts w:eastAsia="Times New Roman" w:cs="Times New Roman" w:ascii="Times New Roman" w:hAnsi="Times New Roman"/>
        </w:rPr>
        <w:t xml:space="preserve">The second door is run by a pair of switchs.  Normaly you would make the door go up and down , but these big doors look better going sideways. There is two things used because the opening is larg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worry about the extra lines in the door opening i had something smaller there originaly and had to make it bigger to fit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s are each 8x8 meters . So each one needs an opening of  4 x4 squares on the grid if it is set to ".2".   so the total opening is 4 x 8 grid squ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use the standard JK  00_doorswitch.cog  this cog will work with two switches and up to four do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oors flags again are 0x408. the only real difference is the frames were set to move sidew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the door things are placed pretty close to center of each half of the op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witches  i forgot to flip the texture on one of them so it is upside down :-)  I didn`t worry about texture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witches idealy should be inset in the wall a little bit so they look better. I set each switch at different dep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witch textures were 00t_2.mat  The only thing special you should do is set the surface flag to 6 . and record the sector and surface number for use in the cog.  ie: if your sector is 3 and surface num is 4  enter it as "3space4"  the number will change in the cog placement to that of the world surface number.. so in the door .jed it will look like switch 229 or something along that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witch textures are 32x 32 pixels  so you need a square surface of ".1"  (set grid to ".1" and make a small square with grid snap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There is one other cog used  it is for animating a surface texture. (it only works with some mats)  it is easy to use just give it the sector /surface numbers  of the textures to anim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add a couple of elevators  to this level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althjed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