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 IV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ar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file read routine that reads the Ultima IV brittani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it as a color graphic on the EGA graphics screen. 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tern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 Blue  = Deep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 = Shallow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= Reefs/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en =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  = Brush/B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     =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= Poison Sw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=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= Moun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= Everything else.  Cities, Lava, brid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file is based upon a 16x32 grid.  I display two pixels w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xel high to get it to fit on the EGA screen.  Displaying on a VG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ap details too small.  Plus, more people have EGA capabil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ar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sycho Stri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